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0" w:type="dxa"/>
        <w:jc w:val="left"/>
        <w:tblInd w:w="5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</w:tblGrid>
      <w:tr>
        <w:trPr>
          <w:trHeight w:val="1692" w:hRule="atLeast"/>
        </w:trPr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иложение №6  к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К Постановлению администрации    муниципального образования Нарышкинско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Тепло-Огаревского район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  05.07.2024                     №  110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дминистрации МО Нарышкинское Тепло-Огаревского района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 1 полугодие 2024г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я муниципального образования Нарышкинское Тепло-Огаревского района сообщает, что за 1 квартал 2024г. . средства резервного фонда не расходовались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ный бухгалтер                                             Н.С.Коротк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8:00Z</dcterms:created>
  <dc:creator>Света</dc:creator>
  <dc:description/>
  <cp:keywords/>
  <dc:language>en-US</dc:language>
  <cp:lastModifiedBy>User</cp:lastModifiedBy>
  <cp:lastPrinted>2024-07-11T15:56:00Z</cp:lastPrinted>
  <dcterms:modified xsi:type="dcterms:W3CDTF">2024-07-11T12:56:00Z</dcterms:modified>
  <cp:revision>31</cp:revision>
  <dc:subject/>
  <dc:title>Приложение 2</dc:title>
</cp:coreProperties>
</file>