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ЫШКИНСКО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-ОГАРЕВСКОГО РАЙОН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ТРЕТЬЕГО  СОЗЫВА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т      28.12.2024                                                        № 23-2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«О внесении изменений и дополнений в решение Собрания депутатов муниципального образования Нарышкинское Тепло-Огаревского района от 25.12.2023 № 6-2 «О бюджете муниципального образования Нарышкинское Тепло-Огаревского района на 2024год и на плановый период 2025 и 2026 годов»</w:t>
      </w:r>
    </w:p>
    <w:p>
      <w:pPr>
        <w:pStyle w:val="TextBody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брания депутатов муниципального образования Нарышкинское Тепло-Огаревского района № 9-6 от 31.01.2014</w:t>
      </w:r>
      <w:r>
        <w:rPr/>
        <w:t xml:space="preserve"> </w:t>
      </w:r>
      <w:r>
        <w:rPr>
          <w:sz w:val="28"/>
          <w:szCs w:val="28"/>
        </w:rPr>
        <w:t xml:space="preserve">«Об утверждении Положения о бюджетном процессе в муниципальном образовании Нарышкинское Тепло-Огаревского района», на основании Устава муниципального образования Нарышкинское Тепло-Огаревского района, рассмотрев проект решения Собрания депутатов муниципального образования Нарышкинское Тепло-Огаревского района второго созыва «О внесении изменений и дополнений в решение Собрания депутатов муниципального образования Нарышкинское Тепло-Огаревского района от </w:t>
      </w:r>
      <w:r>
        <w:rPr/>
        <w:t>25.12.2023 № 6-2 «</w:t>
      </w:r>
      <w:r>
        <w:rPr>
          <w:sz w:val="28"/>
          <w:szCs w:val="28"/>
        </w:rPr>
        <w:t>О бюджете муниципального образования Нарышкинское Тепло-Огаревского района на 2024год и на плановый период 2025 и 2026 годов»», Собрание депутатов муниципального образования Нарышкинское Тепло-Огаревского района второго созыв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Собрания депутатов муниципального образования Нарышкинское Тепло-Огаревского района от </w:t>
      </w:r>
      <w:r>
        <w:rPr/>
        <w:t xml:space="preserve"> 25.12.2023 № 6-2 «</w:t>
      </w:r>
      <w:r>
        <w:rPr>
          <w:sz w:val="28"/>
          <w:szCs w:val="28"/>
        </w:rPr>
        <w:t>О бюджете муниципального образования Нарышкинское Тепло-Огаревского района на 2024год и на плановый период 2025 и 2026 годов»</w:t>
      </w:r>
      <w:r>
        <w:rPr>
          <w:bCs/>
          <w:sz w:val="28"/>
          <w:szCs w:val="28"/>
        </w:rPr>
        <w:t>, изменения, изложив в новой редакции п.1,п.3,п 4,п.5,п.6п.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1. Утвердить основные характеристики бюджета муниципального образования Нарышкинское Тепло-Огаревского района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.1.1. общий объем доходов бюджета муниципального образования на 2024 год в сумме 26117,78578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1.2. общий объем расходов на 2024 год в сумме 26221,01047руб.,    п.1.3.</w:t>
      </w:r>
      <w:r>
        <w:rPr>
          <w:bCs/>
          <w:sz w:val="28"/>
          <w:szCs w:val="28"/>
        </w:rPr>
        <w:t xml:space="preserve"> дефицит бюджета муниципального образования Нарышкинское Тепло-Огаревского района  на 2024 год в сумме 103,22469  руб. (Приложение 1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3.</w:t>
      </w:r>
      <w:r>
        <w:rPr>
          <w:bCs/>
          <w:sz w:val="28"/>
          <w:szCs w:val="28"/>
        </w:rPr>
        <w:t xml:space="preserve"> Утвердить источники  внутреннего финансирования дефицита бюджета муниципального образования Нарышкинское Тепло-Огаревского района на 2024 год,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4. Учесть в бюджете муниципального образования Нарышкинское Тепло-Огаревского района  на 2024 год поступления доходов по основным источникам в объеме 26117,78578.руб., в соответствии с приложением №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.5. Утвердить распределение ассигнований из бюджета муниципального образования Нарышкинское Тепло-Огаревского района на 2023 год по разделам и подразделам, функциональной классификации расходов бюджетов Российской Федерации (приложение № 4).</w:t>
      </w:r>
    </w:p>
    <w:p>
      <w:pPr>
        <w:pStyle w:val="TextBody"/>
        <w:widowControl w:val="false"/>
        <w:ind w:firstLine="709"/>
        <w:rPr>
          <w:b w:val="false"/>
          <w:b w:val="false"/>
        </w:rPr>
      </w:pPr>
      <w:r>
        <w:rPr>
          <w:b w:val="false"/>
        </w:rPr>
        <w:t>п.5.1.</w:t>
      </w:r>
      <w:r>
        <w:rPr/>
        <w:t xml:space="preserve"> </w:t>
      </w:r>
      <w:r>
        <w:rPr>
          <w:b w:val="false"/>
        </w:rPr>
        <w:t>Утвердить</w:t>
      </w:r>
      <w:r>
        <w:rPr/>
        <w:t xml:space="preserve"> </w:t>
      </w:r>
      <w:r>
        <w:rPr>
          <w:b w:val="false"/>
        </w:rPr>
        <w:t xml:space="preserve">общий объем межбюджетных трансфертов, получаемых из бюджета муниципального образования Тепло-Огаревский район в 2024году в сумме 17634,89683 руб., </w:t>
      </w:r>
    </w:p>
    <w:p>
      <w:pPr>
        <w:pStyle w:val="TextBody"/>
        <w:widowControl w:val="false"/>
        <w:ind w:firstLine="709"/>
        <w:rPr>
          <w:b w:val="false"/>
          <w:b w:val="false"/>
        </w:rPr>
      </w:pPr>
      <w:r>
        <w:rPr>
          <w:b w:val="false"/>
        </w:rPr>
        <w:t>п.5.2. Установить, что межбюджетные трансферты, полученные в форме субсидий, субвенций и иных межбюджетных трансфертов, имеющих целевое назначение, не использованных в отчетном финансовом году, согласованным с соответствующим финансовым органом, органом управления государственным внебюджетным фондом в определяемом ими порядке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(ст. 242 Бюджетного Кодекса Р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. 6. </w:t>
      </w:r>
      <w:r>
        <w:rPr>
          <w:bCs/>
          <w:sz w:val="28"/>
          <w:szCs w:val="28"/>
        </w:rPr>
        <w:t>Утвердить:1) ведомственную структуру расходов бюджета муниципального образования Нарышкинское Тепло-Огаревского района на 2024 год  (приложение №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.7. Утвердить в пределах сумм, установленных п. 5 настоящего решения распределение  ассигнований из бюджета муниципального образования Нарышкинское Тепло-Огаревского района на 2024 год,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.13. Приложения 1,2,3,4,5,,7 изложить в редакции приложений 1,2,3,4,5,7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размещению на официальном сайте муниципального образования Нарышкинское Тепло-Огаревского района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single"/>
            <w:lang w:val="en-US" w:eastAsia="en-US"/>
          </w:rPr>
          <w:t>teploe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single"/>
            <w:lang w:val="en-US" w:eastAsia="en-US"/>
          </w:rPr>
          <w:t>tularegion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  <w:lang w:eastAsia="en-US"/>
        </w:rPr>
        <w:t xml:space="preserve"> во вкладке муниципального образования Нарышкинское Тепло-Огаревского район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обнаро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10"/>
      </w:tblGrid>
      <w:tr>
        <w:trPr>
          <w:trHeight w:val="1058" w:hRule="atLeast"/>
        </w:trPr>
        <w:tc>
          <w:tcPr>
            <w:tcW w:w="43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Нарышкинское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-Огаревского района</w:t>
            </w:r>
          </w:p>
        </w:tc>
        <w:tc>
          <w:tcPr>
            <w:tcW w:w="531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Савин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loe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43:00Z</dcterms:created>
  <dc:creator>VD</dc:creator>
  <dc:description/>
  <cp:keywords/>
  <dc:language>en-US</dc:language>
  <cp:lastModifiedBy>User</cp:lastModifiedBy>
  <cp:lastPrinted>2025-01-05T12:01:00Z</cp:lastPrinted>
  <dcterms:modified xsi:type="dcterms:W3CDTF">2025-01-05T09:02:00Z</dcterms:modified>
  <cp:revision>16</cp:revision>
  <dc:subject/>
  <dc:title>РОССИЙСКАЯ ФЕДЕРАЦИЯ</dc:title>
</cp:coreProperties>
</file>