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Волчье-Дубрав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пло-Огар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едения о численности рабо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МО Волчье-Дубравское Тепло-Огар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 указанием фактических расходов на оплату труда </w:t>
      </w:r>
    </w:p>
    <w:p>
      <w:pPr>
        <w:pStyle w:val="Normal"/>
        <w:jc w:val="center"/>
        <w:rPr/>
      </w:pPr>
      <w:r>
        <w:rPr>
          <w:sz w:val="28"/>
          <w:szCs w:val="28"/>
        </w:rPr>
        <w:t>за   январь-декабрь м/ц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растающим итогом с начала года)</w:t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409"/>
        <w:gridCol w:w="2410"/>
        <w:gridCol w:w="3119"/>
      </w:tblGrid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/ категория персон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труда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штатному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писа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л-во е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администраци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4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не являющиеся должностями муниципаль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3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, переведенных на новые системы оплаты 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администрации МО Волчье-Дубра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ло-Огаревского района                                                                                             А.М. Подло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отдела учета и финансов                                                                              Л.В. Кайс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кунче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(848755) -36-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Волчье-Дубрав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пло-Огар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рабо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ых учреждений администрации МО Волчье-Дубравское Тепло-Огар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 указанием фактических расходов на оплату труда </w:t>
      </w:r>
    </w:p>
    <w:p>
      <w:pPr>
        <w:pStyle w:val="Normal"/>
        <w:jc w:val="center"/>
        <w:rPr/>
      </w:pPr>
      <w:r>
        <w:rPr>
          <w:sz w:val="28"/>
          <w:szCs w:val="28"/>
        </w:rPr>
        <w:t>за   январь-декабрь м/ц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растающим итогом с начала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552"/>
        <w:gridCol w:w="2409"/>
        <w:gridCol w:w="3261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/ категория персонал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труда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штатному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писа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л-во е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культурно-досугового тип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5,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ый персо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администрации МО Волчье-Дубравско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ло-Огаревского района                                                                                             А.М. Подловили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отдела учета и финансов                                                                             Л.В. Кайс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итель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бухгалтер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кунчева Н.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(848755) -36-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38:00Z</dcterms:created>
  <dc:creator>User</dc:creator>
  <dc:description/>
  <dc:language>en-US</dc:language>
  <cp:lastModifiedBy>User</cp:lastModifiedBy>
  <cp:lastPrinted>2025-03-14T11:59:00Z</cp:lastPrinted>
  <dcterms:modified xsi:type="dcterms:W3CDTF">2025-03-27T08:38:00Z</dcterms:modified>
  <cp:revision>2</cp:revision>
  <dc:subject/>
  <dc:title/>
</cp:coreProperties>
</file>