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17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ЬЕ-ДУБРАВСКОЕ  ТЕПЛО-ОГАРЕВ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3-ого созы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      </w:t>
      </w:r>
      <w:r>
        <w:rPr/>
        <w:t>от 28.12.2024                         № 16-2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 образования  Волчье-Дубравское Тепло-Огаревского района от 25.12.2023  № 5-2 </w:t>
      </w:r>
      <w:r>
        <w:rPr>
          <w:b/>
          <w:sz w:val="28"/>
        </w:rPr>
        <w:t>«О   бюджете  муниципального  образования  Волчье-Дубравское Тепло-Огаревского района  на  2024 год  и  на  плановый  период  2025 и 2026 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-170" w:right="-57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</w:t>
      </w:r>
      <w:r>
        <w:rPr>
          <w:sz w:val="28"/>
          <w:szCs w:val="28"/>
        </w:rPr>
        <w:t>муниципальном образовании Волчье-Дубравское Тепло-Огаревского района</w:t>
      </w:r>
      <w:r>
        <w:rPr>
          <w:sz w:val="28"/>
        </w:rPr>
        <w:t>, на основании Устава муниципального  образования  Волчье-Дубравское Тепло-Огаревского района, Собрание депутатов  муниципального  образования  Волчье-Дубравское Тепло-Огаревского района   РЕШИЛО: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муниципального образования Волчье - Дубравское Тепло-Огаревского района от 25.12.2023 № 5-2 «О бюджете муниципального образования Волчье-Дубравское  Тепло-Огаревского района на 2024год и на  плановый период 2025 и 2026 годов» изменения и дополнения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- пункт 1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Утвердить основные характеристики бюджета муниципального образования  Волчье-Дубравское Тепло-Огаревского района (далее – бюджет муниципального образования)  на 2024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общий объем доходов  бюджета муниципального образования на 2024г. в сумме 26667,68294 тыс.руб.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 бюджета муниципального образования на 2024г. в сумме 27652,50783 тыс.руб.;</w:t>
      </w:r>
    </w:p>
    <w:p>
      <w:pPr>
        <w:pStyle w:val="Normal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дефицит бюджета муниципального образования на 2024год 984,82489</w:t>
      </w:r>
      <w:r>
        <w:rPr>
          <w:sz w:val="28"/>
        </w:rPr>
        <w:t xml:space="preserve"> тыс.руб.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- пункт 2 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твердить основные характеристики бюджета муниципального образования Волчье-Дубравское Тепло-Огаревского района на 2025год и 2026г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) общий объем доходов  бюджета муниципального образования на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25г. в сумме 15968,996 тыс. руб.; на 2026г. в сумме 16225,9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) общий объем расходов  бюджета муниципального образования на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025г. в сумме 15968,996 тыс.руб., в том числе условно-утвержденные расходы     391,0 тыс.руб., общий объем расходов  бюджета муниципального образования на 2026г. в сумме 16225,9тыс.руб., в том числе условно-утвержденные расходы 794 тыс.руб., 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дефицит бюджета муниципального образования на 2024г. – 984,82489 тыс.руб. на 2025г.-0,0 тыс.руб., на 2026г.-0,0 тыс. руб.</w:t>
      </w:r>
      <w:r>
        <w:rPr>
          <w:sz w:val="28"/>
        </w:rPr>
        <w:t xml:space="preserve"> (приложение 1)           - 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- пункт 4 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честь в бюджете муниципального образования Волчье-Дубравское Тепло-Огаревского района  на 2024 год поступления доходов по основным источникам в объеме  26667,68294 тыс. рублей, на плановый период 2025г. </w:t>
      </w:r>
      <w:r>
        <w:rPr>
          <w:b/>
          <w:sz w:val="28"/>
        </w:rPr>
        <w:t>15968,996</w:t>
      </w:r>
      <w:r>
        <w:rPr>
          <w:sz w:val="28"/>
        </w:rPr>
        <w:t xml:space="preserve"> тыс. рублей, 2026г. </w:t>
      </w:r>
      <w:r>
        <w:rPr>
          <w:b/>
          <w:sz w:val="28"/>
        </w:rPr>
        <w:t>16225,9</w:t>
      </w:r>
      <w:r>
        <w:rPr>
          <w:sz w:val="28"/>
        </w:rPr>
        <w:t xml:space="preserve"> тыс. рублей (приложение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ункт 5 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объем межбюджетных трансфертов, предоставленных бюджету муниципального образования из вышестоящих бюджетов в сумме 16135,60894 тыс. руб.- 2024г.; в сумме 6459,596 тыс. руб. -2025г.; 6676,5 тыс. руб. – 2026г.</w:t>
      </w:r>
    </w:p>
    <w:p>
      <w:pPr>
        <w:pStyle w:val="Normal"/>
        <w:tabs>
          <w:tab w:val="clear" w:pos="708"/>
          <w:tab w:val="left" w:pos="851" w:leader="none"/>
          <w:tab w:val="left" w:pos="1305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 пункт 6 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дить распределение ассигнований из бюджета муниципального образования района на 2024 год и на плановый период 2025 и 2026 годов по разделам и подразделам, функциональной классификации расходов бюджетов Российской Федерации   (приложение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ункт 7 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твердить ведомственную структуру расходов бюджета муниципального образования на 2024 год и на плановый период 2025 и 2026 годов (приложение 4,5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пункт 10 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Утвердить</w:t>
      </w:r>
      <w:r>
        <w:rPr>
          <w:sz w:val="28"/>
          <w:szCs w:val="28"/>
        </w:rPr>
        <w:t xml:space="preserve"> источники   внутреннего финансирования дефицита бюджета на 2024год  и плановый период 2025-2026г.г.</w:t>
      </w:r>
      <w:r>
        <w:rPr>
          <w:sz w:val="28"/>
        </w:rPr>
        <w:t>(приложение 6)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2</w:t>
      </w:r>
      <w:r>
        <w:rPr>
          <w:sz w:val="28"/>
        </w:rPr>
        <w:t>.  Администрация муниципального образования Волчье-Дубравское Тепло-Огаревского района в течение трех месяцев со дня вступления в силу настоящего решения внести соответствующие изменения в муниципальные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 Настоящее решение вступает в силу со дня обнарод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.          </w:t>
      </w: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олчье-Дубравское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Тепло-Огаревского района                                                М.С. </w:t>
      </w:r>
      <w:r>
        <w:rPr>
          <w:b/>
          <w:color w:val="000000"/>
          <w:sz w:val="28"/>
        </w:rPr>
        <w:t>Филатов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2:00Z</dcterms:created>
  <dc:creator>VD</dc:creator>
  <dc:description/>
  <cp:keywords/>
  <dc:language>en-US</dc:language>
  <cp:lastModifiedBy>User</cp:lastModifiedBy>
  <cp:lastPrinted>2024-12-17T10:32:00Z</cp:lastPrinted>
  <dcterms:modified xsi:type="dcterms:W3CDTF">2025-01-09T11:09:00Z</dcterms:modified>
  <cp:revision>17</cp:revision>
  <dc:subject/>
  <dc:title>РОССИЙСКАЯ ФЕДЕРАЦИЯ </dc:title>
</cp:coreProperties>
</file>