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ab/>
        <w:t xml:space="preserve">    Приложение № 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брания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олчье-Дубрав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епло-Огаревского района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от  28.12.2024       № 16-2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/>
        <w:t xml:space="preserve">    </w:t>
      </w:r>
      <w:r>
        <w:rPr/>
        <w:t xml:space="preserve">Приложение № 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брания депутат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олчье-Дубрав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епло-Огаревского района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25.12.2023                № 5-2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сточники внутреннего финансирования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                         дефицита бюджета  администрации  муниципального                                                              .                                  образования   Волчье-Дубравское Тепло-Огарев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  </w:t>
      </w:r>
    </w:p>
    <w:tbl>
      <w:tblPr>
        <w:tblW w:w="158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3"/>
        <w:gridCol w:w="1559"/>
        <w:gridCol w:w="1418"/>
        <w:gridCol w:w="1418"/>
        <w:gridCol w:w="5310"/>
      </w:tblGrid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д бюджетной    .  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2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26667,68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-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26667,68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-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26667,68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-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-26667,68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-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7652,50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7652,50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7652,50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7" w:firstLine="5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меньшение прочих остатков денежных  средств бюджетов сельских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7652,50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96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225,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------------------------------------------------------------------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5:00Z</dcterms:created>
  <dc:creator>Нина</dc:creator>
  <dc:description/>
  <cp:keywords/>
  <dc:language>en-US</dc:language>
  <cp:lastModifiedBy>User</cp:lastModifiedBy>
  <cp:lastPrinted>2024-12-17T10:24:00Z</cp:lastPrinted>
  <dcterms:modified xsi:type="dcterms:W3CDTF">2025-01-09T11:09:00Z</dcterms:modified>
  <cp:revision>14</cp:revision>
  <dc:subject/>
  <dc:title>                                                                                                                    Приложение № 7     </dc:title>
</cp:coreProperties>
</file>