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РЫШКИНСКОЕ ТЕПЛО-ОГАРЕВСКОГО РАЙОН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т 05.07.2024                                                          № 110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рышкинское Тепло-Огаревского района за 1 полугодие  2024 года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Нарышкинское Тепло-Огаревского района, утвержденным решением Собрания депутатов муниципального образования Нарышкинское Тепло-Огаревского района от 31.01.2014 №9-6, на основании Устава муниципального образования Нарышкинское Тепло-Огаревского района, администрация муниципального образования Нарышкинское Тепло-Огаревского района</w:t>
      </w:r>
      <w:r>
        <w:rPr>
          <w:rFonts w:cs="PT Astra Serif;Times New Roman" w:ascii="PT Astra Serif;Times New Roman" w:hAnsi="PT Astra Serif;Times New Roman"/>
        </w:rPr>
        <w:t xml:space="preserve"> ПОСТАНОВЛЯЕТ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тчет «Об исполнении бюджета муниципального образования Нарышкинское Тепло-Огаревского района за 1 полугодие  2024  года» по доходам в сумме 1111025 руб. 96 коп и расходам 10442466 руб.86коп. с превышением доходов   над расходами (профицит    бюджета) в сумме 667792 руб.10 коп. согласно приложению №1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Утвердить доходы бюджета муниципального образования Нарышкинское Тепло-Огаревского района по кодам классификации доходов бюджета (приложение №2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твердить расходы бюджета муниципального образования Нарышкинское Тепло-Огаревского района по разделам и подразделам, функциональной классификации расходов бюджетов Российской Федерации (приложение №3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твердить расходы бюджета муниципального образования Нарышкинское Тепло-Огаревского района по ведомственной структуре расходов бюджета муниципального образования Нарышкинское Тепло-Огаревского района за 1 полугодие  2024 года (приложение №4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Утвердить источники внутреннего финансирования дефицита бюджета муниципального образования Нарышкинское Тепло-Огаревского района по кодам классификации источников финансирования дефицита бюджета муниципального образования Нарышкинское Тепло-Огаревского района за 1 полугодие 2024 года (приложение №5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Утвердить отчет о расходовании средств резервного фонда муниципального образования Нарышкинское Тепло-Огаревского района за 1полугодие  2024 года (приложение №6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Утвердить отчет о доходах, полученных от использования муниципального имущества муниципального образования Нарышкинское Тепло-Огаревского района за 1 полугодие 2024 года (приложение №7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Утвердить отчет о ходе выполнения муниципальных программ МО Нарышкинское Тепло-Огаревского района на 01.07.2024 года (прилагается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9. Принять к сведению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9.1. Сведения о численности муниципальных служащих органов местного самоуправления, работников муниципальных учреждений муниципального образования Нарышкинское Тепло-Огаревского района (прилагается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9.2. Информацию по кредиторской задолженности на 01.07.2024 года (прилагается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1. Настоящее постановление разместить на официальном сайте муниципального образования Тепло-Огаревский район в сети «Интернет»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teploe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tularegion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2. Постановл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tbl>
      <w:tblPr>
        <w:tblW w:w="96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0"/>
      </w:tblGrid>
      <w:tr>
        <w:trPr>
          <w:trHeight w:val="1058" w:hRule="atLeast"/>
        </w:trPr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униципального образования Нарышкинско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Тепло-Огаревского района</w:t>
            </w:r>
          </w:p>
        </w:tc>
        <w:tc>
          <w:tcPr>
            <w:tcW w:w="5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В.Н.Замата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e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13:00Z</dcterms:created>
  <dc:creator>Света</dc:creator>
  <dc:description/>
  <cp:keywords/>
  <dc:language>en-US</dc:language>
  <cp:lastModifiedBy>User</cp:lastModifiedBy>
  <cp:lastPrinted>2024-07-11T15:43:00Z</cp:lastPrinted>
  <dcterms:modified xsi:type="dcterms:W3CDTF">2024-07-11T12:43:00Z</dcterms:modified>
  <cp:revision>16</cp:revision>
  <dc:subject/>
  <dc:title>РОССИЙСКАЯ ФЕДЕРАЦИЯ                      проект</dc:title>
</cp:coreProperties>
</file>