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04" w:leader="none"/>
          <w:tab w:val="right" w:pos="9808" w:leader="none"/>
        </w:tabs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04" w:leader="none"/>
          <w:tab w:val="right" w:pos="9808" w:leader="none"/>
        </w:tabs>
        <w:spacing w:lineRule="exact" w:line="360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ПЛО-ОГАРЕВСКИЙ РАЙОН</w:t>
      </w:r>
    </w:p>
    <w:p>
      <w:pPr>
        <w:pStyle w:val="Normal"/>
        <w:spacing w:lineRule="exact" w:line="36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rPr>
          <w:b/>
          <w:b/>
          <w:sz w:val="28"/>
          <w:szCs w:val="28"/>
          <w:lang w:val="en-US"/>
        </w:rPr>
      </w:pPr>
      <w:r>
        <w:rPr>
          <w:b/>
          <w:sz w:val="26"/>
          <w:szCs w:val="26"/>
        </w:rPr>
        <w:t>от 16.05.2025  № 165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аукциона по продаже земельных участков,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ходящихся в государственной собственности до разграничения</w:t>
      </w:r>
    </w:p>
    <w:p>
      <w:pPr>
        <w:pStyle w:val="Western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Земельным кодексом Российской Федерации, п.2 ст. 3.3 Федерального закона от 25.10.2001 №137-ФЗ «О введении в действие Земельного кодекса Российской Федерации», на основании </w:t>
      </w:r>
      <w:r>
        <w:rPr>
          <w:bCs/>
          <w:color w:val="000000"/>
          <w:sz w:val="28"/>
          <w:szCs w:val="28"/>
        </w:rPr>
        <w:t>Устава Тепло-Огаревского муниципального района Тульской области</w:t>
      </w:r>
      <w:r>
        <w:rPr>
          <w:sz w:val="27"/>
          <w:szCs w:val="27"/>
        </w:rPr>
        <w:t xml:space="preserve"> администрация муниципального образования Тепло-Огаревский район ПОСТАНОВЛЯЕТ: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овести аукцион в электронной форме (электронный аукцион) по продаже земельных участков, находящихся в государственной собственности до разграничения: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>1.1. Земельный участок из земель населенных пунктов с кадастровым номером 71:19:010603:774, общей площадью 500 кв.м, разрешенное использование: для ведения личного подсобного хозяйства (приусадебный земельный участок), местоположение: Тульская область, муниципальный район Тепло-Огаревский, городское поселение рабочий поселок Теплое, р.п. Теплое, ул. Фролова, 44 м на северо-восток от д. 43;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>1.2. Земельный участок из земель населенных пунктов с кадастровым номером 71:19:010609:1332, общей площадью 692 кв.м, разрешенное использование: для ведения личного подсобного хозяйства (приусадебный земельный участок), местоположение: Тульская область, муниципальный район Тепло-Огаревский, городское поселение рабочий поселок Теплое, р.п. Теплое, ул. Механизаторов, 36 м на юго-запад от д. 54.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 начальную цену за земельные участки: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 xml:space="preserve">2.1. С кадастровым номером 71:19:010603:774 в размере 107147 (Сто семь тысяч сто сорок семь) рублей 00 копеек (отчет № З-140777/3/1 об оценке рыночной стоимости земельного участка от 22.04.2025 г.); 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 xml:space="preserve">2.2. С кадастровым номером 71:19:010609:1332 в размере 148292 (Сто сорок восемь тысяч двести девяносто два) рубля 00 копеек (отчет № З-140777/3/2 об оценке рыночной стоимости земельного участка от 22.04.2025 г.). 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>3. Установить величину повышения (шаг аукциона) в размере 5 % от начальной цены.</w:t>
      </w:r>
    </w:p>
    <w:p>
      <w:pPr>
        <w:pStyle w:val="Western"/>
        <w:tabs>
          <w:tab w:val="clear" w:pos="708"/>
          <w:tab w:val="left" w:pos="720" w:leader="none"/>
        </w:tabs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>4. Установить задаток в размере 100% от начальной цены.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Утвердить извещение, форму заявки и проект договора купли-продажи земельного участка согласно приложениям №1, №2, №3 соответственно. 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 xml:space="preserve">6. Комиссии по проведению торгов по продаже расположенных на территории муниципального образования Тепло-Огаревский район земельных участков, являющихся собственностью муниципального образования или государственная собственность на которые не разграничена или права на заключение договоров аренды таких земельных участков (Бровкин В.В.), осуществить необходимые действия, связанные с реализацией п.1 настоящего постановления. </w:t>
      </w:r>
    </w:p>
    <w:p>
      <w:pPr>
        <w:pStyle w:val="Western"/>
        <w:tabs>
          <w:tab w:val="clear" w:pos="708"/>
          <w:tab w:val="left" w:pos="720" w:leader="none"/>
        </w:tabs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 xml:space="preserve">7. Отделу имущественных и земельных отношений администрации муниципального образования Тепло-Огаревский район (Самохина Л.И.) в установленном порядке организовать размещение информационного сообщения на официальном сайте администрации муниципального образования Тепло-Огаревский район </w:t>
      </w:r>
      <w:hyperlink r:id="rId3">
        <w:r>
          <w:rPr>
            <w:rStyle w:val="InternetLink"/>
            <w:sz w:val="27"/>
            <w:szCs w:val="27"/>
          </w:rPr>
          <w:t>https://teploogarevskij-r71.gosweb.gosuslugi.ru</w:t>
        </w:r>
      </w:hyperlink>
      <w:r>
        <w:rPr>
          <w:sz w:val="27"/>
          <w:szCs w:val="27"/>
        </w:rPr>
        <w:t>.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и официальном сайте Российской Федерации </w:t>
      </w:r>
      <w:hyperlink r:id="rId4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torgi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gov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. 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 Постановление вступает в силу со дня подписания.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епло-Огаревский район                                                              Р.И. Попов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Другое_"/>
    <w:qFormat/>
    <w:rPr>
      <w:shd w:fill="FFFFFF" w:val="clear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4"/>
      <w:lang w:val="ru-RU" w:bidi="ar-SA" w:eastAsia="zh-CN"/>
    </w:rPr>
  </w:style>
  <w:style w:type="paragraph" w:styleId="Style19">
    <w:name w:val="Другое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before="0" w:after="260"/>
      <w:jc w:val="center"/>
      <w:outlineLvl w:val="0"/>
    </w:pPr>
    <w:rPr>
      <w:b/>
      <w:bCs/>
      <w:sz w:val="20"/>
      <w:szCs w:val="20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14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eploogarevskij-r71.gosweb.gosuslugi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41:00Z</dcterms:created>
  <dc:creator>COMP</dc:creator>
  <dc:description/>
  <cp:keywords/>
  <dc:language>en-US</dc:language>
  <cp:lastModifiedBy>GREBENUK</cp:lastModifiedBy>
  <cp:lastPrinted>2025-05-15T16:14:00Z</cp:lastPrinted>
  <dcterms:modified xsi:type="dcterms:W3CDTF">2025-05-16T09:00:00Z</dcterms:modified>
  <cp:revision>1186</cp:revision>
  <dc:subject/>
  <dc:title>О проведении аукциона</dc:title>
</cp:coreProperties>
</file>