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904" w:leader="none"/>
          <w:tab w:val="right" w:pos="9808" w:leader="none"/>
        </w:tabs>
        <w:spacing w:lineRule="exact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-ОГАРЕВСКИЙ РАЙОН</w:t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</w:rPr>
        <w:t>от 11.04.2025  № 130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проведении аукциона по продаже земельного участка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кадастровым номером 71:19:010702:211, находящегося 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сударственной собственности до разграничения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В соответствии с Земельным кодексом Российской Федерации, п.2 ст. 3.3 Федерального закона от 25.10.2001 №137-ФЗ «О введении в действие Земельного кодекса Российской Федерации», на основании </w:t>
      </w:r>
      <w:r>
        <w:rPr>
          <w:bCs/>
          <w:color w:val="000000"/>
          <w:sz w:val="28"/>
          <w:szCs w:val="28"/>
        </w:rPr>
        <w:t>Устава Тепло-Огаревского муниципального района Тульской области</w:t>
      </w:r>
      <w:r>
        <w:rPr>
          <w:sz w:val="27"/>
          <w:szCs w:val="27"/>
        </w:rPr>
        <w:t xml:space="preserve"> администрация муниципального образования Тепло-Огаревский район ПОСТАНОВЛЯЕТ: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овести аукцион в электронной форме (электронный аукцион) по продаже земельного участка, находящегося в государственной собственности до разграничения, из земель населенных пунктов с кадастровым номером 71:19:010702:211, общей площадью 500 кв.м, разрешенное использование: для ведения личного подсобного хозяйства (приусадебный земельный участок), местоположение: Тульская область, муниципальный район Тепло-Огаревский, сельское поселение Нарышкинское, с. Нарышкино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2. Установить начальную цену за земельный участок с кадастровым номером 71:19:010702:211 в размере 60379 (Шестьдесят тысяч триста семьдесят девять) рублей 00 копеек (отчет № З-140777/2 об оценке рыночной стоимости земельного участка от 10.03.2025 г.)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величину повышения (шаг аукциона) в размере 3% от начальной цены.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>4. Установить задаток в размере 100% от начальной цены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твердить извещение, форму заявки и проект договора купли-продажи земельного участка согласно приложениям №1, №2, №3 соответственно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Комиссии по проведению торгов по продаже расположенных на территории муниципального образования Тепло-Огаревский район земельных участков, являющихся собственностью муниципального образования или государственная собственность на которые не разграничена или права на заключение договоров аренды таких земельных участков (Попов Р.И.), осуществить необходимые действия, связанные с реализацией п.1 настоящего постановления. </w:t>
      </w:r>
    </w:p>
    <w:p>
      <w:pPr>
        <w:pStyle w:val="Western"/>
        <w:tabs>
          <w:tab w:val="clear" w:pos="708"/>
          <w:tab w:val="left" w:pos="720" w:leader="none"/>
        </w:tabs>
        <w:spacing w:lineRule="exact" w:line="360" w:before="0" w:after="0"/>
        <w:ind w:firstLine="709"/>
        <w:jc w:val="both"/>
        <w:rPr/>
      </w:pPr>
      <w:r>
        <w:rPr>
          <w:sz w:val="27"/>
          <w:szCs w:val="27"/>
        </w:rPr>
        <w:t xml:space="preserve">7. Отделу имущественных и земельных отношений администрации муниципального образования Тепло-Огаревский район (Самохина Л.И.) в установленном порядке организовать размещение информационного сообщения на официальном сайте администрации муниципального образования Тепло-Огаревский район </w:t>
      </w:r>
      <w:hyperlink r:id="rId3">
        <w:r>
          <w:rPr>
            <w:rStyle w:val="InternetLink"/>
            <w:sz w:val="27"/>
            <w:szCs w:val="27"/>
          </w:rPr>
          <w:t>https://teploogarevskij-r71.gosweb.gosuslugi.ru</w:t>
        </w:r>
      </w:hyperlink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и официальном сайте Российской Федерации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е менее чем за 30 дней до даты проведения торгов. 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Постановление вступает в силу со дня подписания.</w:t>
      </w:r>
    </w:p>
    <w:p>
      <w:pPr>
        <w:pStyle w:val="Western"/>
        <w:spacing w:lineRule="exact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Тепло-Огаревский район                                                              Р.И. Попов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eploogarevskij-r71.gosweb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4-11T09:08:00Z</dcterms:modified>
  <cp:revision>1134</cp:revision>
  <dc:subject/>
  <dc:title>О проведении аукциона</dc:title>
</cp:coreProperties>
</file>