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 №3</w:t>
      </w:r>
    </w:p>
    <w:p>
      <w:pPr>
        <w:pStyle w:val="TextBody"/>
        <w:tabs>
          <w:tab w:val="clear" w:pos="708"/>
          <w:tab w:val="left" w:pos="1985" w:leader="none"/>
        </w:tabs>
        <w:ind w:right="-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епло-Огаревский район   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1.04.2025 № 130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06"/>
        <w:jc w:val="right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от №1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ind w:firstLine="70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ект договора купли-продажи земельного участ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елок Теплое </w:t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6"/>
          <w:szCs w:val="26"/>
        </w:rPr>
        <w:t xml:space="preserve">Тульской обл.                                                                          </w:t>
      </w:r>
      <w:r>
        <w:rPr>
          <w:sz w:val="26"/>
          <w:szCs w:val="26"/>
        </w:rPr>
        <w:t>«___» __________ 2025 г.</w:t>
      </w:r>
    </w:p>
    <w:p>
      <w:pPr>
        <w:pStyle w:val="Wester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6"/>
        <w:jc w:val="both"/>
        <w:rPr/>
      </w:pPr>
      <w:r>
        <w:rPr>
          <w:b/>
          <w:sz w:val="26"/>
          <w:szCs w:val="26"/>
        </w:rPr>
        <w:t>Администрация муниципального образования Тепло-Огаревский район в лице главы  администрации муниципального образования Тепло-Огаревский Попова Романа Игоревича</w:t>
      </w:r>
      <w:r>
        <w:rPr>
          <w:sz w:val="26"/>
          <w:szCs w:val="26"/>
        </w:rPr>
        <w:t>, действующего на основании Устава муниципального образования Тепло-Огаревский район, зарегистрированного постановлением администрации Тульской области от  24.05.2005 №377, реестровый номер 15, о чем 24.05.2005 года внесена запись в государственный реестр уставов муниципального образования Тульской области за №26, Свидетельства о государственной регистрации Устава муниципального образования 26.12.2005 №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715190002005001, выданного Главным управлением Министерства юстиции Российской Федерации по Центральному федеральному округу,   именуемая в дальнейшем , именуемая в дальнейшем «Продавец», с одной стороны, и</w:t>
      </w:r>
    </w:p>
    <w:p>
      <w:pPr>
        <w:pStyle w:val="Western"/>
        <w:spacing w:before="0" w:after="0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Western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(гражданин или юридическое лицо)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6"/>
          <w:szCs w:val="26"/>
        </w:rPr>
        <w:t>в лице ____________________________, действующего(ей) на основании _______________________, именуемый в дальнейшем "Покупатель", и именуемые в дальнейшем "Стороны", на основании постановления администрации муниципального образования Тепло-Огаревский район от ____________г. № ____ «</w:t>
      </w:r>
      <w:r>
        <w:rPr>
          <w:bCs/>
          <w:sz w:val="26"/>
          <w:szCs w:val="26"/>
        </w:rPr>
        <w:t>О проведении аукциона по продаже земельных участков, находящихся в государственной собственности до разграничения</w:t>
      </w:r>
      <w:r>
        <w:rPr>
          <w:sz w:val="26"/>
          <w:szCs w:val="26"/>
        </w:rPr>
        <w:t>», протокола о результатах аукциона от ________________ 20___г. №____, заключили настоящий договор (далее - Договор) о следующем:</w:t>
      </w:r>
    </w:p>
    <w:p>
      <w:pPr>
        <w:pStyle w:val="Western"/>
        <w:spacing w:before="0" w:after="0"/>
        <w:ind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numPr>
          <w:ilvl w:val="0"/>
          <w:numId w:val="2"/>
        </w:numPr>
        <w:spacing w:before="0" w:after="0"/>
        <w:ind w:left="1066" w:hanging="34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ConsPlusNonformat"/>
        <w:widowControl/>
        <w:tabs>
          <w:tab w:val="clear" w:pos="708"/>
          <w:tab w:val="left" w:pos="43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1. По настоящему договору Продавец продает, а Покупатель приобретает в собственность земельный участок из земель населенных пунктов (далее – «Земельный участок»)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адастровый номер: 71:19:010702:211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лощадь: 500 кв.м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естоположение: Тульская область, муниципальный район Тепло-Огаревский, сельское поселение Нарышкинское, с. Нарышкино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Разрешенное использование: для ведения личного подсобного хозяйства (приусадебный земельный участок).  </w:t>
      </w:r>
    </w:p>
    <w:p>
      <w:pPr>
        <w:pStyle w:val="Western"/>
        <w:tabs>
          <w:tab w:val="clear" w:pos="708"/>
          <w:tab w:val="left" w:pos="0" w:leader="none"/>
          <w:tab w:val="left" w:pos="720" w:leader="none"/>
          <w:tab w:val="left" w:pos="59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Земельный участок свободен от зданий, строений, сооруж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. Цена земельного участка в соответствии с протоколом о результатах торгов составляет ____ (_________________) рублей, НДС не облаг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2. Задаток в сумме ____ (_________________) рублей, внесенный Покупателем Земельного участка при подаче заявки на участие в аукционе, засчитывается в счет суммы, предусмотренной Договор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80008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3. Оплата цены Земельного участка производится в безналичном порядке путем перечисления Покупателем всей суммы, указанной в </w:t>
      </w:r>
      <w:hyperlink w:anchor="Par66">
        <w:r>
          <w:rPr>
            <w:rStyle w:val="InternetLink"/>
            <w:sz w:val="26"/>
            <w:szCs w:val="26"/>
          </w:rPr>
          <w:t>п. 2.1</w:t>
        </w:r>
      </w:hyperlink>
      <w:r>
        <w:rPr>
          <w:sz w:val="26"/>
          <w:szCs w:val="26"/>
        </w:rPr>
        <w:t xml:space="preserve"> настоящего Договора, за вычетом суммы задатка, на счет Продавца Земельного участка в течение 30 (тридцати) календарных дней с момента подписа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4. Датой платежа считается дата зачисления денежных средств на счет Продавца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Все расходы по регистрации настоящего Договора и регистрации перехода права собственности на Земельный участок несет Покупатель.</w:t>
      </w:r>
    </w:p>
    <w:p>
      <w:pPr>
        <w:pStyle w:val="Con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6. Оплата производится в рублях. Средства перечисляются в полном объеме на счет Управления Федерального казначейства по Тульской области (Администрация муниципального образования Тепло-Огаревский район) № 031000643000000016600, ОТДЕЛЕНИЕ ТУЛА БАНКА РОССИИ//УФК по Тульской области г. Тула, БИК 017003983, ИНН 7134000799, КПП 713401001, ОКТМО 70642450, КБК 85111406013050000430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РЕМЕНЕНИЕ ЗЕМЕЛЬНОГО УЧАСТКА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1.Земельный участок правами третьих лиц не обременен, в споре и под арестом (запрещением) не состоит, свободен от имущественных прав и претензий третьих лиц, о которых в момент подписания настоящего Договора его стороны не могли не знать.</w:t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родавец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Предоставить Покупателю сведения, необходимые для исполнения условий, установленных Договором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окупатель обязуется: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1. Оплатить стоимость Земельного участка в сроки и порядке, установленном разделом 2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2. Предоставлять информацию о Земельном участке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их представителей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3.За свой счет обеспечить государственную регистрацию перехода права собственности на Земельный участок.</w:t>
      </w:r>
    </w:p>
    <w:p>
      <w:pPr>
        <w:pStyle w:val="Western"/>
        <w:spacing w:before="0" w:after="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ОТВЕТСТВЕННОСТЬ СТОРОН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За просрочку оплаты (Статья 2) Покупатель обязан оплатить Продавцу проценты за невыплаченную сумму в размере 1/300 учетной ставки Банка России на день фактического исполнения обязательства оплаты по настоящему Договору за каждый день просрочки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Western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Ответственность и права сторон, не предусмотренные в настоящем Договоре, определяются в соответствии с законодательством Российской Федерации, правовыми актами муниципального образования Тепло-Огаревский район, изданными в пределах их полномочий.</w:t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ЗАКЛЮЧИТЕЛЬНЫЕ ПОЛОЖЕНИЯ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Покупатель ознакомлен с качественными характеристиками Земельного участка и претензий к Продавцу не имеет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форме или письменной форме, до заключения настоящего Договора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Передача Земельного участка Покупателю произведена в соответствии со ст. 556 ГК РФ и на момент подписания настоящего Договора состоялась.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Передача Земельного участка закреплена в пункте 6.3. настоящего Договора, который является одновременно актом приема-передачи. </w:t>
      </w:r>
    </w:p>
    <w:p>
      <w:pPr>
        <w:pStyle w:val="Western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</w:t>
      </w:r>
      <w:r>
        <w:rPr>
          <w:bCs/>
          <w:sz w:val="26"/>
          <w:szCs w:val="26"/>
        </w:rPr>
        <w:t xml:space="preserve"> Договор составлен в двух экземплярах, имеющих одинаковую юридическую силу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ый экземпляр находится у Продавц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торой экземпляр у Покупателя.</w:t>
      </w:r>
    </w:p>
    <w:p>
      <w:pPr>
        <w:pStyle w:val="Western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ЮРИДИЧЕСКИЕ АДРЕСА И ПОДПИСИ СТОРОН</w:t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  <w:i/>
          <w:iCs/>
        </w:rPr>
        <w:t>Продавец</w:t>
      </w:r>
      <w:r>
        <w:rPr/>
        <w:t>: Администрация м</w:t>
      </w:r>
      <w:r>
        <w:rPr>
          <w:bCs w:val="false"/>
        </w:rPr>
        <w:t xml:space="preserve">униципального образования Тепло-Огаревский район   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6"/>
          <w:szCs w:val="26"/>
        </w:rPr>
        <w:t>301900, Тульская область, Тепло-Огаревский район, пос.  Теплое</w:t>
      </w:r>
      <w:r>
        <w:rPr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улица Советская, дом 3, ИНН 7134000799, тел/факс 2-13-87, 2-10-31</w:t>
      </w:r>
    </w:p>
    <w:p>
      <w:pPr>
        <w:pStyle w:val="Western"/>
        <w:spacing w:before="0" w:after="0"/>
        <w:jc w:val="both"/>
        <w:rPr/>
      </w:pPr>
      <w:r>
        <w:rPr>
          <w:b/>
          <w:i/>
          <w:iCs/>
          <w:sz w:val="26"/>
          <w:szCs w:val="26"/>
        </w:rPr>
        <w:t>Покупатель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давец: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Тепло-Огаревский район 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______________Р.И. Попо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.П.                                                               «____» ________________ 2025 год</w:t>
      </w:r>
    </w:p>
    <w:p>
      <w:pPr>
        <w:pStyle w:val="Heading5"/>
        <w:spacing w:before="0" w:after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Покуп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«____»_______________ 2025 го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Другое_"/>
    <w:qFormat/>
    <w:rPr>
      <w:shd w:fill="FFFFFF" w:val="clear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;Times New Roman" w:hAnsi="PT Astra Serif;Times New Roman" w:eastAsia="Times New Roman" w:cs="PT Astra Serif;Times New Roman"/>
      <w:color w:val="000000"/>
      <w:sz w:val="24"/>
      <w:szCs w:val="24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before="0" w:after="260"/>
      <w:jc w:val="center"/>
      <w:outlineLvl w:val="0"/>
    </w:pPr>
    <w:rPr>
      <w:b/>
      <w:bCs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1:00Z</dcterms:created>
  <dc:creator>COMP</dc:creator>
  <dc:description/>
  <cp:keywords/>
  <dc:language>en-US</dc:language>
  <cp:lastModifiedBy>GREBENUK</cp:lastModifiedBy>
  <cp:lastPrinted>2025-04-10T12:46:00Z</cp:lastPrinted>
  <dcterms:modified xsi:type="dcterms:W3CDTF">2025-04-11T09:13:00Z</dcterms:modified>
  <cp:revision>1134</cp:revision>
  <dc:subject/>
  <dc:title>О проведении аукциона</dc:title>
</cp:coreProperties>
</file>