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ПЛО-ОГАРЕВСКИЙ РАЙОН</w:t>
      </w:r>
    </w:p>
    <w:p>
      <w:pPr>
        <w:pStyle w:val="Normal"/>
        <w:spacing w:lineRule="exact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</w:rPr>
        <w:t>от 28.11.2024  № 463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аукциона по продаже земельных участков,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ходящихся в государственной собственности до разграничения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Земельным кодексом Российской Федерации, п.2 ст. 3.3 Федерального закона от 25.10.2001 №137-ФЗ «О введении в действие Земельного кодекса Российской Федерации», на основании Устава муниципального образования Тепло-Огаревский район администрация муниципального образования Тепло-Огаревский район ПОСТАНОВЛЯЕТ: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1. Провести аукцион в электронной форме (электронный аукцион) по продаже земельных участков, находящихся в государственной собственности до разграничения: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1.1. Земельный участок из земель населенных пунктов с кадастровым номером 71:19:010604:898, общей площадью 200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городское поселение рабочий поселок Теплое, р.п. Теплое, пер. Строителей, 90 м на северо-запад от д. 25;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Земельный участок из земель населенных пунктов с кадастровым номером 71:19:030602:181, общей площадью 467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сельское поселение Волчье-Дубравское, д. Троекурово, 32 метра на северо-восток от д. 63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 начальную цену за земельные участки: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2.1. С кадастровым номером 71:19:010604:898 в размере 41498 (Сорок одна тысяча четыреста девяносто восемь) рублей 00 копеек (отчет № З-127816/6 об оценке рыночной стоимости земельного участка от 20.10.2024 г.);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С кадастровым номером 71:19:030602:181 в размере 46394 (Сорок шесть тысяч триста девяносто четыре) рубля 00 копеек (отчет № З-127816/5 об оценке рыночной стоимости земельного участка от 20.10.2024 г.)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величину повышения (шаг аукциона) в размере 3% от начальной цены.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4. Установить задаток в размере 100% от начальной цены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Утвердить извещение, форму заявки и проект договора купли-продажи земельного участка согласно приложениям №1, №2, №3 соответственно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Комиссии по проведению торгов по продаже расположенных на территории муниципального образования Тепло-Огаревский район земельных участков, являющихся собственностью муниципального образования или государственная собственность на которые не разграничена или права на заключение договоров аренды таких земельных участков (Попов Р.И.), осуществить необходимые действия, связанные с реализацией п.1 настоящего постановления. 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7. Отделу имущественных и земельных отношений администрации муниципального образования Тепло-Огаревский район (Самохина Л.И.) в установленном порядке организовать размещение информационного сообщения на официальном сайте администрации муниципального образования Тепло-Огаревский район </w:t>
      </w:r>
      <w:hyperlink r:id="rId3">
        <w:r>
          <w:rPr>
            <w:rStyle w:val="InternetLink"/>
            <w:sz w:val="27"/>
            <w:szCs w:val="27"/>
          </w:rPr>
          <w:t>https://teploogarevskij-r71.gosweb.gosuslugi.ru</w:t>
        </w:r>
      </w:hyperlink>
      <w:r>
        <w:rPr>
          <w:sz w:val="27"/>
          <w:szCs w:val="27"/>
        </w:rPr>
        <w:t>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и официальном сайте Российской Федерации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не менее чем за 30 дней до даты проведения торгов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Постановление вступает в силу со дня подписания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пло-Огаревский район                                                              Р.И. Попов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ploogarevskij-r71.gosweb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4-11-28T10:48:00Z</cp:lastPrinted>
  <dcterms:modified xsi:type="dcterms:W3CDTF">2024-12-02T12:33:00Z</dcterms:modified>
  <cp:revision>1021</cp:revision>
  <dc:subject/>
  <dc:title>О проведении аукциона</dc:title>
</cp:coreProperties>
</file>