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РЫШКИНСКОЕ ТЕПЛО-ОГАРЕВСК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15.04.2025                                                                        №49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рышкинское Тепло-Огаревского района за 1 квартал 2025 года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Нарышкинское Тепло-Огаревского района, утвержденным решением Собрания депутатов муниципального образования Нарышкинское Тепло-Огаревского района от 31.01.2014 №9-6, на основании Устава муниципального образования Нарышкинское Тепло-Огаревского района, администрация муниципального образования Нарышкинское Тепло-Огаревского района</w:t>
      </w:r>
      <w:r>
        <w:rPr>
          <w:rFonts w:cs="PT Astra Serif" w:ascii="PT Astra Serif" w:hAnsi="PT Astra Serif"/>
        </w:rPr>
        <w:t xml:space="preserve"> ПОСТАНОВЛЯЕ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«Об исполнении бюджета муниципального образования Нарышкинское Тепло-Огаревского района за 1 квартал 2025  года» по доходам в сумме 3946107 руб. 14 коп и расходам 4050627руб.54коп. с превышением расходов над доходами (дефицит     бюджета) в сумме 104520руб.40 коп. согласно приложению №1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Утвердить доходы бюджета муниципального образования Нарышкинское Тепло-Огаревского района по кодам классификации доходов бюджета (приложение №2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Утвердить расходы бюджета муниципального образования Нарышкинское Тепло-Огаревского района по разделам и подразделам, функциональной классификации расходов бюджетов Российской Федерации (приложение №3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Утвердить расходы бюджета муниципального образования Нарышкинское Тепло-Огаревского района по ведомственной структуре расходов бюджета муниципального образования Нарышкинское Тепло-Огаревского района за 1 квартал   2025 года (приложение №4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Утвердить источники внутреннего финансирования дефицита бюджета муниципального образования Нарышкинское Тепло-Огаревского района по кодам классификации источников финансирования дефицита бюджета муниципального образования Нарышкинское Тепло-Огаревского района за 1 квартал 2025 года (приложение №5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Утвердить отчет о расходовании средств резервного фонда муниципального образования Нарышкинское Тепло-Огаревского района за 1квартал   2025 года (приложение №6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Утвердить отчет о доходах, полученных от использования муниципального имущества муниципального образования Нарышкинское Тепло-Огаревского района за 1 квартал 2025 года (приложение №7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 Утвердить отчет о ходе выполнения муниципальных программ МО Нарышкинское Тепло-Огаревского района на 01.04.2025 года (прилагается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Принять к сведению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1. Сведения о численности муниципальных служащих органов местного самоуправления, работников муниципальных учреждений муниципального образования Нарышкинское Тепло-Огаревского района (прилагаетс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2. Информацию по кредиторской задолженности на 01.04.2025 года (прилагаетс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1. Настоящее постановление разместить на официальном сайте муниципального образования Тепло-Огаревский район в сети «Интернет»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teploe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tularegion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2. Постановл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63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0"/>
      </w:tblGrid>
      <w:tr>
        <w:trPr>
          <w:trHeight w:val="1058" w:hRule="atLeast"/>
        </w:trPr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 Нарышкинское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епло-Огаревского района</w:t>
            </w:r>
          </w:p>
        </w:tc>
        <w:tc>
          <w:tcPr>
            <w:tcW w:w="5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Н.Замата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">
    <w:name w:val="Заголовок 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e.tula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29:00Z</dcterms:created>
  <dc:creator>Света</dc:creator>
  <dc:description/>
  <dc:language>en-US</dc:language>
  <cp:lastModifiedBy>User</cp:lastModifiedBy>
  <cp:lastPrinted>2024-04-25T09:22:00Z</cp:lastPrinted>
  <dcterms:modified xsi:type="dcterms:W3CDTF">2025-04-29T13:29:00Z</dcterms:modified>
  <cp:revision>2</cp:revision>
  <dc:subject/>
  <dc:title>РОССИЙСКАЯ ФЕДЕРАЦИЯ                      проект</dc:title>
</cp:coreProperties>
</file>