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0" w:type="dxa"/>
        <w:jc w:val="left"/>
        <w:tblInd w:w="5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</w:tblGrid>
      <w:tr>
        <w:trPr>
          <w:trHeight w:val="1692" w:hRule="atLeast"/>
        </w:trPr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иложение №6  к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 Постановлению администрации    муниципального образования Нарышкинско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Тепло-Огаревского район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     15.04.2025                       №  49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дминистрации МО Нарышкинское Тепло-Огаревского района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квартал 2025г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дминистрация муниципального образования Нарышкинское Тепло-Огаревского района сообщает, что за 1 квартал 2025г. . средства резервного фонда не расходовались.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ный бухгалтер                                             Н.С.Коротк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5:00Z</dcterms:created>
  <dc:creator>Света</dc:creator>
  <dc:description/>
  <dc:language>en-US</dc:language>
  <cp:lastModifiedBy>User</cp:lastModifiedBy>
  <cp:lastPrinted>2024-04-25T09:44:00Z</cp:lastPrinted>
  <dcterms:modified xsi:type="dcterms:W3CDTF">2025-04-29T13:35:00Z</dcterms:modified>
  <cp:revision>2</cp:revision>
  <dc:subject/>
  <dc:title>Приложение 2</dc:title>
</cp:coreProperties>
</file>