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ЬЕ-ДУБРА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-ОГАРЕВСКОГО РАЙОНА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2" w:leader="none"/>
          <w:tab w:val="center" w:pos="5044" w:leader="none"/>
        </w:tabs>
        <w:ind w:right="-334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14.04.2025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олчье-Дубравское Тепло-Огаревского района за 1 квартал 2025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Ф», на основании Устава муниципального образования Волчье-Дубравское  Тепло-Огаревского района, администрация муниципального образования Волчье-Дубравское Тепло-Огаревского района ПОСТАНОВЛЯЕТ:</w:t>
      </w:r>
    </w:p>
    <w:p>
      <w:pPr>
        <w:pStyle w:val="Normal"/>
        <w:shd w:fill="FFFFFF" w:val="clear"/>
        <w:ind w:left="1276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. Утвердить отчет об исполнении бюджета муниципального         образования Волчье-Дубравское Тепло-Огаревского района за </w:t>
      </w:r>
      <w:r>
        <w:rPr>
          <w:b/>
          <w:sz w:val="28"/>
          <w:szCs w:val="28"/>
        </w:rPr>
        <w:t>1 квартал</w:t>
      </w:r>
      <w:r>
        <w:rPr>
          <w:sz w:val="28"/>
        </w:rPr>
        <w:t xml:space="preserve"> 2025 года  по доходам в сумме 4358717 рубля 80 коп. и расходам  в сумме  3767053 рублей 43 коп. с профицитом в сумме 591664  рубля 37 коп.(приложение 1)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- доходы бюджета муниципального образования Волчье-Дубравское Тепло-Огаревского района по кодам классификации доходов бюджетов (приложение 2)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- расходы бюджета муниципального образования Волчье-Дубравское Тепло-Огаревского района по ведомственной структуре расходов бюджетов (приложение 3)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- расходы бюджета муниципального образования Волчье-Дубравское Тепло-Огаревского района по разделам и подразделам функциональной классификации расходов бюджетов (приложение 4)</w:t>
      </w:r>
    </w:p>
    <w:p>
      <w:pPr>
        <w:pStyle w:val="Normal"/>
        <w:ind w:left="1418" w:hanging="0"/>
        <w:jc w:val="both"/>
        <w:rPr/>
      </w:pPr>
      <w:r>
        <w:rPr>
          <w:sz w:val="28"/>
        </w:rPr>
        <w:t>- источники финансирования дефицита бюджета муниципального образования Волчье-Дубравское Тепло-Огаревского района по кодам классификации источников финансирования дефицитов бюджетов (приложение 5)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2.Утвердить отчет: </w:t>
      </w:r>
    </w:p>
    <w:p>
      <w:pPr>
        <w:pStyle w:val="Normal"/>
        <w:ind w:left="1418" w:hanging="634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о доходах полученных от использования  муниципального   имущества    муниципального образования Волчье -Дубравское Тепло-Огаревского района (приложение 6)</w:t>
      </w:r>
    </w:p>
    <w:p>
      <w:pPr>
        <w:pStyle w:val="Normal"/>
        <w:ind w:left="1418" w:hanging="63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об использовании средств резервного фонда муниципального образования Волчье -Дубравское Тепло-Огаревского района в части средств бюджета муниципального образования Волчье -Дубравское Тепло-Огаревского района  за  </w:t>
      </w:r>
      <w:r>
        <w:rPr>
          <w:b/>
          <w:sz w:val="28"/>
          <w:szCs w:val="28"/>
        </w:rPr>
        <w:t xml:space="preserve">1 квартал </w:t>
      </w:r>
      <w:r>
        <w:rPr>
          <w:sz w:val="28"/>
        </w:rPr>
        <w:t>2025 года в сумме 0,0 тыс.руб. (приложение 7),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1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о ходе выполнения муниципальных программ муниципального образования Волчье-Дубравское Тепло-Огаревского района за </w:t>
      </w:r>
      <w:r>
        <w:rPr>
          <w:b/>
          <w:sz w:val="28"/>
          <w:szCs w:val="28"/>
        </w:rPr>
        <w:t xml:space="preserve">1 квартал </w:t>
      </w:r>
      <w:r>
        <w:rPr>
          <w:sz w:val="28"/>
        </w:rPr>
        <w:t>2025 года.  (приложение 8)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2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3</w:t>
      </w:r>
      <w:r>
        <w:rPr>
          <w:sz w:val="28"/>
        </w:rPr>
        <w:t>.</w:t>
      </w:r>
      <w:r>
        <w:rPr>
          <w:b/>
          <w:sz w:val="28"/>
        </w:rPr>
        <w:t xml:space="preserve">     </w:t>
      </w:r>
      <w:r>
        <w:rPr>
          <w:sz w:val="28"/>
        </w:rPr>
        <w:t>Постановление  вступает в силу со дня  обнарод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Глава администрации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чье-Дубравское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пло-Огаревского района                                   А.М.Подловилин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2:58:00Z</dcterms:created>
  <dc:creator>Татьяна</dc:creator>
  <dc:description/>
  <cp:keywords/>
  <dc:language>en-US</dc:language>
  <cp:lastModifiedBy>User</cp:lastModifiedBy>
  <cp:lastPrinted>2025-04-09T16:50:00Z</cp:lastPrinted>
  <dcterms:modified xsi:type="dcterms:W3CDTF">2025-05-13T12:28:00Z</dcterms:modified>
  <cp:revision>83</cp:revision>
  <dc:subject/>
  <dc:title> </dc:title>
</cp:coreProperties>
</file>