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исьму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О Волчье-Дубравско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епло-Огаре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__ №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ведения о численности работник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администрации МО Волчье-Дубравское Тепло-Огаре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с указанием фактических расходов на оплату труда </w:t>
      </w:r>
    </w:p>
    <w:p>
      <w:pPr>
        <w:pStyle w:val="Normal"/>
        <w:jc w:val="center"/>
        <w:rPr/>
      </w:pPr>
      <w:r>
        <w:rPr>
          <w:sz w:val="28"/>
          <w:szCs w:val="28"/>
        </w:rPr>
        <w:t>за   январь-март м/ц  202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растающим итогом с начала года)</w:t>
      </w:r>
    </w:p>
    <w:tbl>
      <w:tblPr>
        <w:tblW w:w="1417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409"/>
        <w:gridCol w:w="2410"/>
        <w:gridCol w:w="3119"/>
      </w:tblGrid>
      <w:tr>
        <w:trPr/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/ категория персонала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Численность работников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расходы</w:t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плату труда</w:t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 штатному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расписанию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(кол-во ед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списочная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численность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(чел.)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ппарат администрации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82,6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 муниципальной служб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,4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, не являющиеся должностями муниципальной служб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,3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 работников, переведенных на новые системы оплаты тру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 администрации МО Волчье-Дубрав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епло-Огаревского района                                                                                             А.М. Подлови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чальник отдела учета и финансов                                                                              Л.В. Кайси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полн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ный бухгал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Якунчева Н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ел.(848755) -36-3-9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исьму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О Волчье-Дубравско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епло-Огаре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__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численности работник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муниципальных учреждений администрации МО Волчье-Дубравское Тепло-Огаре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с указанием фактических расходов на оплату труда </w:t>
      </w:r>
    </w:p>
    <w:p>
      <w:pPr>
        <w:pStyle w:val="Normal"/>
        <w:jc w:val="center"/>
        <w:rPr/>
      </w:pPr>
      <w:r>
        <w:rPr>
          <w:sz w:val="28"/>
          <w:szCs w:val="28"/>
        </w:rPr>
        <w:t>за   январь-март м/ц  202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растающим итогом с начала год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1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2552"/>
        <w:gridCol w:w="2409"/>
        <w:gridCol w:w="3261"/>
      </w:tblGrid>
      <w:tr>
        <w:trPr/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/ категория персонала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Численность работников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расходы</w:t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плату труда</w:t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 штатному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расписанию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(кол-во ед.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списочная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численность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(чел.)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ждения культурно-досугового типа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,9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уководитель учреж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2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художественный персон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9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ециалис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 администрации МО Волчье-Дубравское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епло-Огаревского района                                                                                             А.М. Подловилин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чальник отдела учета и финансов                                                                             Л.В. Кайси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сполнитель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ный бухгалтер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Якунчева Н.Н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ел.(848755) -36-3-9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11:35:00Z</dcterms:created>
  <dc:creator>User</dc:creator>
  <dc:description/>
  <dc:language>en-US</dc:language>
  <cp:lastModifiedBy>User</cp:lastModifiedBy>
  <cp:lastPrinted>2025-03-14T11:59:00Z</cp:lastPrinted>
  <dcterms:modified xsi:type="dcterms:W3CDTF">2025-04-14T11:35:00Z</dcterms:modified>
  <cp:revision>2</cp:revision>
  <dc:subject/>
  <dc:title/>
</cp:coreProperties>
</file>