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-ОГАРЕВСКИЙ РАЙОН</w:t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от 16.05.2025  № 166</w:t>
      </w:r>
    </w:p>
    <w:p>
      <w:pPr>
        <w:pStyle w:val="Style17"/>
        <w:spacing w:before="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укциона </w:t>
      </w:r>
      <w:r>
        <w:rPr>
          <w:b/>
          <w:sz w:val="28"/>
          <w:szCs w:val="28"/>
        </w:rPr>
        <w:t>на право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договоров аренды земельных участков,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ходящихся в государственной собственности до разграничен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В соответствии с Земельным кодексом Российской Федерации, п.2 ст. 3.3 Федерального закона от 25.10.2001 №137-ФЗ «О введении в действие Земельного кодекса Российской Федерации», на основании </w:t>
      </w:r>
      <w:r>
        <w:rPr>
          <w:bCs/>
          <w:color w:val="000000"/>
          <w:sz w:val="27"/>
          <w:szCs w:val="27"/>
        </w:rPr>
        <w:t>Устава Тепло-Огаревского муниципального района Тульской области</w:t>
      </w:r>
      <w:r>
        <w:rPr>
          <w:sz w:val="27"/>
          <w:szCs w:val="27"/>
        </w:rPr>
        <w:t xml:space="preserve"> администрация муниципального образования Тепло-Огаревский район ПОСТАНОВЛЯЕТ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вести аукцион в электронной форме (электронный аукцион) на право заключения договоров аренды земельных участков, находящихся в государственной собственности до разграничения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Земельный участок из земель населенных пунктов с кадастровым номером 71:19:010311:282, общей площадью 141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Нарышкинское, д. Плесы;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1.2. Земельный участок из земель населенных пунктов с кадастровым номером 71:19:020405:130, общей площадью 1000 кв.м, разрешенное использование: для индивидуального жилищного строительства, местоположение:  Тульская область, муниципальный район Тепло-Огаревский, сельское поселение Волчье-Дубравское, д. Аксаково, в 44 м северо-западнее земельного участка с кадастровым номером 71:19:020405:7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начальную цену предмета аукциона (начальный размер ежегодной арендной платы) за земельные участки: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1. С кадастровым номером 71:19:010311:282 в размере 10871 (Десять тысяч восемьсот семьдесят один) рубль 00 копеек (отчет № З-140777/4/1 по определению рыночной стоимости годового размера арендной платы земельного участка от 06.05.2025 г.);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2. С кадастровым номером 71:19:020405:130 в размере 7710(Семь тысяч семьсот десять) рублей 00 копеек (отчет № З-140777/4/2 по определению рыночной стоимости годового размера арендной платы земельного участка от 06.05.2025 г.).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3. Установить величину повышения (шаг аукциона) в размере 5 % от начальной цены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. Установить задаток в размере 100% от начальной цены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5. Утвердить извещение, форму заявки и проект договора аренды земельного участка согласно приложениям №1, №2, №3 соответственно.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6. Комиссии по проведению торгов по продаже расположенных на территории муниципального образования Тепло-Огаревский район земельных участков, являющихся собственностью муниципального образования или государственная собственность на которые не разграничена или права на заключение договоров аренды таких земельных участков (Бровкин В.В.), осуществить необходимые действия, связанные с реализацией п.1 настоящего постановления. 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Отделу имущественных и земельных отношений администрации муниципального образования Тепло-Огаревский район (Самохина Л.И.) в установленном порядке организовать размещение информационного сообщения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 xml:space="preserve">. и официальном сайте Российской Федерации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остановление вступает в силу со дня подписания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-Огаревский район                                                              Р.И. Попов </w:t>
      </w:r>
      <w:r>
        <w:rPr>
          <w:szCs w:val="28"/>
        </w:rPr>
        <w:t xml:space="preserve">                                                                         </w:t>
      </w:r>
    </w:p>
    <w:p>
      <w:pPr>
        <w:pStyle w:val="Western"/>
        <w:spacing w:before="0" w:after="0"/>
        <w:ind w:firstLine="70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5-16T09:11:00Z</dcterms:modified>
  <cp:revision>1257</cp:revision>
  <dc:subject/>
  <dc:title>О проведении аукциона</dc:title>
</cp:coreProperties>
</file>