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2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280" w:after="0"/>
        <w:ind w:right="-461" w:firstLine="706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От 16.05.2025 № 166</w:t>
      </w:r>
    </w:p>
    <w:p>
      <w:pPr>
        <w:pStyle w:val="Western"/>
        <w:spacing w:before="0" w:after="0"/>
        <w:ind w:right="-46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аукционе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Наименование Заявителя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: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серия _____________ № ___________________ выдан «____» ________________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ата рождения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 регистрации _______________________________________________________ место проживания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индивидуального предпринимателя: 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ГРНИП 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юридического лица: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  <w:r>
        <w:rPr>
          <w:rFonts w:cs="PT Astra Serif;Times New Roman" w:ascii="PT Astra Serif;Times New Roman" w:hAnsi="PT Astra Serif;Times New Roman"/>
        </w:rPr>
        <w:t>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</w:rPr>
        <w:t>Должность, ФИО руководителя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рес местонахождения 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чтовый адрес 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ИНН_____________________________ КПП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елефон ___________________________________ Факс 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u w:val="single"/>
        </w:rPr>
        <w:t>Банковские реквизиты Заявителя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счетный 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банка ________________________ КПП банка  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Представитель Заявителя 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>(номер, дата, кем выдана)</w:t>
      </w:r>
      <w:r>
        <w:rPr>
          <w:rFonts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 доверенного лица 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</w:t>
      </w: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принял решение об участии в аукционе, назначенном на «__»________202__ г. на __ часов ___ минут, на право заключения договора аренды земельного участка по лоту №______.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положение земельного участка: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firstLine="142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лощадь земельного участка 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Кадастровый номер земельного участка 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</w:rPr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Обязуется соблюдать условия и порядок проведения аукциона, содержащиеся в извещении                          о проведении аукциона, размещенного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о проведении торгов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>, а также сайте электронной площадки http://utp.sberbank-ast.ru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В случае признания Заявителя победителем аукциона, принимает на себя обязательства: </w:t>
      </w:r>
    </w:p>
    <w:p>
      <w:pPr>
        <w:pStyle w:val="Style23"/>
        <w:ind w:left="142" w:firstLine="566"/>
        <w:jc w:val="both"/>
        <w:rPr/>
      </w:pPr>
      <w:r>
        <w:rPr>
          <w:rFonts w:cs="PT Astra Serif;Times New Roman" w:ascii="PT Astra Serif;Times New Roman" w:hAnsi="PT Astra Serif;Times New Roman"/>
        </w:rPr>
        <w:t>- заключить с администрацией муниципального образования Тепло-Огаревский район договор аренды земельного участка, заключаемого по результатам торгов (далее – договор аренды) в срок, установленный законодательством Российской Федерации.</w:t>
      </w:r>
    </w:p>
    <w:p>
      <w:pPr>
        <w:pStyle w:val="Style23"/>
        <w:ind w:left="142" w:firstLine="566"/>
        <w:jc w:val="both"/>
        <w:rPr/>
      </w:pPr>
      <w:r>
        <w:rPr>
          <w:rFonts w:cs="PT Astra Serif;Times New Roman" w:ascii="PT Astra Serif;Times New Roman" w:hAnsi="PT Astra Serif;Times New Roman"/>
        </w:rPr>
        <w:t>- в полном объеме выполнять все установленные договором аренды существенные условия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дпись Заявителя (его полномочного представителя)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4-10T12:46:00Z</cp:lastPrinted>
  <dcterms:modified xsi:type="dcterms:W3CDTF">2025-05-16T09:20:00Z</dcterms:modified>
  <cp:revision>1259</cp:revision>
  <dc:subject/>
  <dc:title>О проведении аукциона</dc:title>
</cp:coreProperties>
</file>