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иложение №3</w:t>
      </w:r>
    </w:p>
    <w:p>
      <w:pPr>
        <w:pStyle w:val="TextBody"/>
        <w:tabs>
          <w:tab w:val="clear" w:pos="708"/>
          <w:tab w:val="left" w:pos="1985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6.05.2025 № 166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6"/>
        <w:jc w:val="right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от №1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роект договора аренды земельного участ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селок Теплое </w:t>
      </w:r>
    </w:p>
    <w:p>
      <w:pPr>
        <w:pStyle w:val="Western"/>
        <w:spacing w:before="0" w:after="0"/>
        <w:jc w:val="both"/>
        <w:rPr/>
      </w:pPr>
      <w:r>
        <w:rPr>
          <w:bCs/>
          <w:sz w:val="27"/>
          <w:szCs w:val="27"/>
        </w:rPr>
        <w:t xml:space="preserve">Тульской обл.                                                                      </w:t>
      </w:r>
      <w:r>
        <w:rPr>
          <w:sz w:val="27"/>
          <w:szCs w:val="27"/>
        </w:rPr>
        <w:t>«___» __________ 2025 г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7"/>
          <w:szCs w:val="27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район Попова Романа Игоревича</w:t>
      </w:r>
      <w:r>
        <w:rPr>
          <w:sz w:val="27"/>
          <w:szCs w:val="27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715190002005001, выданного Главным управлением Министерства юстиции Российской Федерации              по Центральному федеральному округу, именуемая в дальнейшем  «Арендодатель», с одной стороны, и _____________________________________</w:t>
      </w:r>
    </w:p>
    <w:p>
      <w:pPr>
        <w:pStyle w:val="Western"/>
        <w:tabs>
          <w:tab w:val="clear" w:pos="708"/>
          <w:tab w:val="left" w:pos="9355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___________________________________________________________именуемый в дальнейшем «Арендатор», в лице _____________________, действующий на основании _______________________, с другой стороны, на основании постановления администрации муниципального образования Тепло-Огаревский район от ____________г. № ____ «О проведении аукциона на право заключения договоров аренды земельных участков, </w:t>
      </w:r>
      <w:r>
        <w:rPr>
          <w:bCs/>
          <w:sz w:val="27"/>
          <w:szCs w:val="27"/>
        </w:rPr>
        <w:t xml:space="preserve"> находящихся в государственной собственности до разграничения</w:t>
      </w:r>
      <w:r>
        <w:rPr>
          <w:sz w:val="27"/>
          <w:szCs w:val="27"/>
        </w:rPr>
        <w:t>», протокола о результатах аукциона от ________________ 20___г. №____,  заключили настоящий договор (в дальнейшем – «договор») о нижеследующем.</w:t>
      </w:r>
    </w:p>
    <w:p>
      <w:pPr>
        <w:pStyle w:val="Western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Арендодатель предоставляет, а Арендатор принимает в аренду земельный участок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атегория земель: земли населенных пунктов,</w:t>
      </w:r>
    </w:p>
    <w:p>
      <w:pPr>
        <w:pStyle w:val="Western"/>
        <w:spacing w:before="0" w:after="0"/>
        <w:rPr/>
      </w:pPr>
      <w:r>
        <w:rPr>
          <w:sz w:val="27"/>
          <w:szCs w:val="27"/>
        </w:rPr>
        <w:t xml:space="preserve">кадастровый номер 71:19:010311:282, площадью 1410 кв. м, 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расположенный по адресу: Тульская область, муниципальный район Тепло-Огаревский, сельское поселение Нарышкинское, д. Плесы, именуемый в дальнейшем «участок», вид разрешенного использования: для индивидуального жилищного строительства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. Участок поставлен на государственный кадастровый учет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3 Участок не обременен правами третьих лиц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4.</w:t>
      </w:r>
    </w:p>
    <w:p>
      <w:pPr>
        <w:pStyle w:val="Western"/>
        <w:tabs>
          <w:tab w:val="clear" w:pos="708"/>
          <w:tab w:val="left" w:pos="720" w:leader="none"/>
        </w:tabs>
        <w:spacing w:before="28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2. СРОК ДЕЙСТВИЯ ДОГОВОР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7"/>
          <w:szCs w:val="27"/>
        </w:rPr>
        <w:tab/>
        <w:t>2.1. Настоящий договор заключен на срок 20 лет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ab/>
        <w:t>2.2. Срок действия договора исчисляется со дня государственной регистрации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7"/>
          <w:szCs w:val="27"/>
        </w:rPr>
        <w:tab/>
        <w:t>2.3.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Договор считается заключенным и вступает в силу со дня его государственной регистрации.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3. РАЗМЕР, ПОРЯДОК И УСЛОВИЯ ВНЕСЕНИЯ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АРЕНДНОЙ ПЛАТЫ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 Размер арендной платы определен по результатам торгов и составляет ____ рублей в год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 Стороны применяют следующий порядок и сроки внесения арендной платы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3.2.1. Арендатор уплачивает арендную плату, исчисленную c дня заключения договора. Задаток, внесенный при подаче заявки на участие в аукционе, перечисляется арендодателем на счет Управления Федерального казначейства по Тульской области и засчитывается в счет арендной платы. 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латежи исчисляются ежегодно и уплачиваются за текущий год до 15 (пятнадцатого) сентября текуще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7"/>
          <w:szCs w:val="27"/>
        </w:rPr>
        <w:t xml:space="preserve">3.2.2. </w:t>
      </w:r>
      <w:r>
        <w:rPr>
          <w:rFonts w:cs="Times New Roman CYR" w:ascii="Times New Roman CYR" w:hAnsi="Times New Roman CYR"/>
          <w:sz w:val="27"/>
          <w:szCs w:val="27"/>
        </w:rPr>
        <w:t>Арендатор производит перечисление арендной платы на</w:t>
        <w:br/>
        <w:t>счет</w:t>
        <w:tab/>
        <w:t>Управление Федерального казначейства</w:t>
        <w:tab/>
        <w:t>по</w:t>
        <w:tab/>
        <w:t>Тульской</w:t>
        <w:tab/>
        <w:t xml:space="preserve">области (Администрация муниципального образования Тепло-Огаревский район) № </w:t>
      </w:r>
      <w:r>
        <w:rPr>
          <w:sz w:val="27"/>
          <w:szCs w:val="27"/>
        </w:rPr>
        <w:t>03100643000000016600, ОТДЕЛЕНИЕ ТУЛА БАНКА РОССИИ//УФК по Тульской области г. Тула, БИК 017003983</w:t>
      </w:r>
      <w:r>
        <w:rPr>
          <w:rFonts w:cs="Times New Roman CYR" w:ascii="Times New Roman CYR" w:hAnsi="Times New Roman CYR"/>
          <w:sz w:val="27"/>
          <w:szCs w:val="27"/>
        </w:rPr>
        <w:t>, ИНН 7134000799, КПП 713401001, ОКТМО 70642151, КБК 85111105013130000120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уведомляет Арендат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 Стороны применяют следующие условия внесения арендной платы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1. Обязательство по уплате арендной платы считается исполненным в день ее поступления на счет, указанный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2. Арендатор вправе производить авансовые платежи до конца текущего год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3. Поступившие от Арендатора платежи засчитываются в счет погашения имеющейся на день поступления платежа задолженности по арендной плате. Если на день поступления платежа отсутствует задолженность по арендной плате поступивший платеж считается авансов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60" w:leader="none"/>
        </w:tabs>
        <w:autoSpaceDE w:val="false"/>
        <w:ind w:left="22" w:right="29" w:firstLine="518"/>
        <w:jc w:val="both"/>
        <w:rPr/>
      </w:pPr>
      <w:r>
        <w:rPr>
          <w:sz w:val="27"/>
          <w:szCs w:val="27"/>
        </w:rPr>
        <w:tab/>
      </w:r>
      <w:r>
        <w:rPr>
          <w:rFonts w:cs="Times New Roman CYR" w:ascii="Times New Roman CYR" w:hAnsi="Times New Roman CYR"/>
          <w:sz w:val="27"/>
          <w:szCs w:val="27"/>
        </w:rPr>
        <w:t>3.4.</w:t>
        <w:tab/>
        <w:t>Размер годовой арендной платы изменяется не чаще одного раза</w:t>
        <w:br/>
        <w:t>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001" w:leader="none"/>
        </w:tabs>
        <w:autoSpaceDE w:val="false"/>
        <w:ind w:left="67" w:right="24" w:firstLine="516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</w:t>
      </w:r>
      <w:r>
        <w:rPr>
          <w:rFonts w:cs="Times New Roman CYR" w:ascii="Times New Roman CYR" w:hAnsi="Times New Roman CYR"/>
          <w:sz w:val="27"/>
          <w:szCs w:val="27"/>
        </w:rPr>
        <w:t>3.5.</w:t>
        <w:tab/>
        <w:t>Об изменении размера арендной платы и даты возникновения</w:t>
        <w:br/>
        <w:t>обязательства по уплате арендной платы в измененном размере Арендатор</w:t>
        <w:br/>
        <w:t>уведомляется Арендодателем в письменной форме заказным письмом</w:t>
        <w:br/>
        <w:t>с уведомлением по адресу, указанному Арендатором при заключении</w:t>
        <w:br/>
        <w:t>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84" w:right="22" w:firstLine="5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требованию Арендатора Арендодатель обязан в течение одного месяца передать ему расчет арендной платы в измененном размере.</w:t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 xml:space="preserve">                                           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4. ПЕРЕДАЧА УЧАСТК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1. При подписании договора Арендодатель передал, а Арендатор принял участок в состоянии, позволяющем использовать участок в соответствии с разрешенным использованием, установленным пунктом 1.1 договора. Договор является актом приема-передачи участк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tabs>
          <w:tab w:val="clear" w:pos="708"/>
          <w:tab w:val="left" w:pos="58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ИЗМЕНЕНИЯ ДОГОВОРА, </w:t>
      </w:r>
    </w:p>
    <w:p>
      <w:pPr>
        <w:pStyle w:val="Western"/>
        <w:tabs>
          <w:tab w:val="clear" w:pos="708"/>
          <w:tab w:val="left" w:pos="58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 ПРАВ И ОБЯЗАННОСТЕЙ ПО ДОГОВОРУ</w:t>
      </w:r>
    </w:p>
    <w:p>
      <w:pPr>
        <w:pStyle w:val="Western"/>
        <w:tabs>
          <w:tab w:val="clear" w:pos="708"/>
          <w:tab w:val="left" w:pos="585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1. Договор может быть изменен соглашением сторон, а также судом в установленных законом случаях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РАСТОРЖЕНИЕ ДОГОВОРА И ОТКАЗ ОТ ДОГОВОРА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1. Договор расторгается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1.1. исключительно по соглашению сторон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1.2. судом в случаях, установленных законом, и в случаях, указанных в пунктах 6.2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 Арендодатель вправе в любое время отказаться от договора, предупредив об этом Арендатора в срок и в порядке, указанные в пунктах 6.5, 6.6 договора, в следующих случаях: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1. использования Арендатором участка не в соответствии с его разрешенным использованием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2. невнесения Арендатором арендной платы более двух раз подряд по истечении установленного договором срока платежа.</w:t>
      </w:r>
    </w:p>
    <w:p>
      <w:pPr>
        <w:pStyle w:val="Style17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3. неиспользования земельного участка, предназначенного для жилищного или иного строительства, в указанных целях в течение трех лет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4. иных предусмотренных законодательством Российской Федерации случаях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5. нарушения Арендатором какого-либо из обязательств, определенных пунктом 8.1. договора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3. Об одностороннем отказе от исполнения договора Арендодатель предупреждает другую сторону за тридцать дней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4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редупреждение считается исполненным в день его получения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истечении срока, указанного в пункте 6.3 договора и исчисленного со дня исполнения предупреждения, договор считается расторгнутым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5. При расторжении договора либо одностороннем отказе Арендодателя от договора Арендатор в срок до дня прекращения действия договора обязан за свой счет привести участок в состояние, позволяющее использовать его в соответствии с разрешенным использованием, в том числе Арендатор обязан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нести (демонтировать) незавершенный строительством объект, если Арендатору не выдано разрешение на ввод объекта в эксплуатацию или если не произведена государственная регистрация права собственности на незавершенный строительством объект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нести самовольные постройки;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устранить разрытия, захламление, загрязнение и другие виды порчи участка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6. При расторжении договора либо одностороннем отказе Арендодателя от договора стороны обязаны подписать акт приема-передачи участк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7. Расторжение договора или отказ от исполнения договора не прекращает обязанностей Арендатора: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по уплате задолженности по арендной плате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по уплате пени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указанных в пункте 6.5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8. Договор является сделкой, совершенной под отменительным условием: в случае ликвидации Арендатора и отсутствия его правопреемников (отменительное условие) права и обязанности сторон по настоящему договору прекращаются.</w:t>
      </w:r>
    </w:p>
    <w:p>
      <w:pPr>
        <w:pStyle w:val="Western"/>
        <w:tabs>
          <w:tab w:val="clear" w:pos="708"/>
          <w:tab w:val="left" w:pos="720" w:leader="none"/>
        </w:tabs>
        <w:spacing w:before="28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7. ОТВЕТСТВЕННОСТЬ СТОРОН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1. За нарушение срока уплаты арендной платы Арендатор уплачивает пеню в размере одного процента от общей суммы задолженности, имеющейся на это число. Пеня начисляется ежемесячно шестнадцатого числа каждого месяца в размере 1 процента от общей суммы задолженности, имеющейся на это число, и прибавляется к ранее начисленной и непогашенной задолженности по пене. При расторжении договора аренды до очередного срока начисления пени пеня начисляется в день расторжения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2. В период действия договора размер пени может быть изменен соглашением сторон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3. Указанная в настоящем разделе пеня уплачивается на счет, указанный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бязательство по уплате пени считается исполненным в день ее поступления на счет, указанный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Уплата пени не освобождает Арендатора от надлежащего выполнения условий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4. Арендатор обязан возместить Арендодателю убытки, причиненные порчей участка и ухудшением экологической обстановки при использовании участка, а также убытки, связанные с несвоевременным исполнением обязанностей, определенных в пункте 6.7 договора.</w:t>
      </w:r>
    </w:p>
    <w:p>
      <w:pPr>
        <w:pStyle w:val="Western"/>
        <w:spacing w:before="28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8. ДРУГИЕ ПРАВА И ОБЯЗАННОСТИ СТОРОН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 Арендатор обязан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1. использовать участок в соответствии с разрешенным использованием, установленным пунктом 1.1 договора;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2. 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8.1.3. Завершить строительство объекта в течение срока договора. 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ab/>
        <w:t>8.1.4.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За свой сче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5. Обеспечить доступ на земельный участок эксплуатирующих организаций для ремонта и обслуживания сетей инженерной инфраструктуры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6. Письменно в десятидневный срок со дня совершенного изменения уведомить Арендодателя об изменении своих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юридического и почтового адресов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номеров контактных телефонов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банковских реквизитов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7. Осуществлять строительство на земельном участке в соответствии со действующими градостроительными нормами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2. Арендодатель имеет право: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2.1. Осуществлять контроль за использованием участк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3. Арендодатель обязан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3.1. Через средства массовой информации или в письменной форме заказным письмом с уведомлением в тридцатидневный срок со дня совершенного изменения уведомить Арендатора по адресу, указанному Арендатором при заключении договора, об изменении своего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юридического и почтового адресов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номеров контактных телефонов;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реквизитов счета, указанного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4. По требованию одной из сторон стороны обязаны заключить соглашение к договору, в котором указываются измененные юридический и (или) почтовый адреса, реквизиты счета.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9. ЗАКЛЮЧИТЕЛЬНЫЕ ПОЛОЖЕНИЯ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9.1.  Споры по договору, которые стороны не разрешили путем переговоров, разрешаются в судебном порядке. Стороны устанавливают территориальную подсудность по спорам, которые могут возникнуть между сторонами по настоящему договору – по месту нахождения Арендодателя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9.2. Регистрация договора и соглашений к нему производится Арендодателем.</w:t>
      </w:r>
      <w:r>
        <w:rPr>
          <w:b/>
          <w:bCs/>
          <w:sz w:val="27"/>
          <w:szCs w:val="27"/>
        </w:rPr>
        <w:t xml:space="preserve">                    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 ОБ АРЕНДОДАТЕЛЕ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муниципального образования Тепло-Огаревский район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Юридический адрес: 301900, Тульская область, Тепло-Огаревский район, поселок Теплое, ул. Советская, д.3, ИНН 7134000799, КПП 713401001, тел. 2-10-31, тел/факс 2-13-87.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СВЕДЕНИЯ ОБ АРЕНДАТОРЕ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очтовый адрес: 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АРЕНДОДАТЕЛЬ</w:t>
      </w:r>
    </w:p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b/>
                <w:sz w:val="27"/>
                <w:szCs w:val="27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  </w:t>
            </w:r>
            <w:r>
              <w:rPr>
                <w:b/>
                <w:sz w:val="27"/>
                <w:szCs w:val="27"/>
              </w:rPr>
              <w:t xml:space="preserve">Тепло-Огаревский район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.И. Поп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12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АРЕНДАТОР</w:t>
      </w:r>
    </w:p>
    <w:p>
      <w:pPr>
        <w:pStyle w:val="Normal"/>
        <w:widowControl w:val="false"/>
        <w:shd w:fill="FFFFFF" w:val="clear"/>
        <w:autoSpaceDE w:val="false"/>
        <w:ind w:left="12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от №2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роект договора аренды земельного участк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селок Теплое </w:t>
      </w:r>
    </w:p>
    <w:p>
      <w:pPr>
        <w:pStyle w:val="Western"/>
        <w:spacing w:before="0" w:after="0"/>
        <w:jc w:val="both"/>
        <w:rPr/>
      </w:pPr>
      <w:r>
        <w:rPr>
          <w:bCs/>
          <w:sz w:val="27"/>
          <w:szCs w:val="27"/>
        </w:rPr>
        <w:t xml:space="preserve">Тульской обл.                                                                      </w:t>
      </w:r>
      <w:r>
        <w:rPr>
          <w:sz w:val="27"/>
          <w:szCs w:val="27"/>
        </w:rPr>
        <w:t>«___» __________ 2025 г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7"/>
          <w:szCs w:val="27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район Попова Романа Игоревича</w:t>
      </w:r>
      <w:r>
        <w:rPr>
          <w:sz w:val="27"/>
          <w:szCs w:val="27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715190002005001, выданного Главным управлением Министерства юстиции Российской Федерации              по Центральному федеральному округу, именуемая в дальнейшем  «Арендодатель», с одной стороны, и _____________________________________</w:t>
      </w:r>
    </w:p>
    <w:p>
      <w:pPr>
        <w:pStyle w:val="Western"/>
        <w:tabs>
          <w:tab w:val="clear" w:pos="708"/>
          <w:tab w:val="left" w:pos="9355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___________________________________________________________именуемый в дальнейшем «Арендатор», в лице _____________________, действующий на основании _______________________, с другой стороны, на основании постановления администрации муниципального образования Тепло-Огаревский район от ____________г. № ____ «О проведении аукциона на право заключения договоров аренды земельных участков, </w:t>
      </w:r>
      <w:r>
        <w:rPr>
          <w:bCs/>
          <w:sz w:val="27"/>
          <w:szCs w:val="27"/>
        </w:rPr>
        <w:t xml:space="preserve"> находящихся в государственной собственности до разграничения</w:t>
      </w:r>
      <w:r>
        <w:rPr>
          <w:sz w:val="27"/>
          <w:szCs w:val="27"/>
        </w:rPr>
        <w:t>», протокола о результатах аукциона от ________________ 20___г. №____,  заключили настоящий договор (в дальнейшем – «договор») о нижеследующем.</w:t>
      </w:r>
    </w:p>
    <w:p>
      <w:pPr>
        <w:pStyle w:val="Western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Арендодатель предоставляет, а Арендатор принимает в аренду земельный участок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атегория земель: земли населенных пунктов,</w:t>
      </w:r>
    </w:p>
    <w:p>
      <w:pPr>
        <w:pStyle w:val="Western"/>
        <w:spacing w:before="0" w:after="0"/>
        <w:rPr/>
      </w:pPr>
      <w:r>
        <w:rPr>
          <w:sz w:val="27"/>
          <w:szCs w:val="27"/>
        </w:rPr>
        <w:t xml:space="preserve">кадастровый номер 71:19:020405:130, площадью 1000 кв. м, 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 xml:space="preserve">расположенный по адресу: Тульская область, муниципальный район Тепло-Огаревский, сельское поселение Волчье-Дубравское, д. Аксаково, в 44 м северо-западнее земельного участка с кадастровым номером 71:19:020405:7, именуемый в дальнейшем «участок», вид разрешенного использования: для индивидуального жилищного строительства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. Участок поставлен на государственный кадастровый учет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3 Участок не обременен правами третьих лиц.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/>
      </w:pPr>
      <w:r>
        <w:rPr>
          <w:sz w:val="27"/>
          <w:szCs w:val="27"/>
        </w:rPr>
        <w:t xml:space="preserve">1.4. Ограничения (обременения):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>Арендатору при использовании земельного участка необходимо учитывать особый правовой режим, предусмотренный частью 15 статьи 65 Водного Кодекса РФ;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>Арендатор ознакомлен с ограничениями прав на земельный участок, предусмотренными статьей 56 Земельного кодекса Российской Федерации.</w:t>
      </w:r>
    </w:p>
    <w:p>
      <w:pPr>
        <w:pStyle w:val="Western"/>
        <w:tabs>
          <w:tab w:val="clear" w:pos="708"/>
          <w:tab w:val="left" w:pos="720" w:leader="none"/>
        </w:tabs>
        <w:spacing w:before="28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2. СРОК ДЕЙСТВИЯ ДОГОВОР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7"/>
          <w:szCs w:val="27"/>
        </w:rPr>
        <w:tab/>
        <w:t>2.1. Настоящий договор заключен на срок 20 лет.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ab/>
        <w:t>2.2. Срок действия договора исчисляется со дня государственной регистрации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7"/>
          <w:szCs w:val="27"/>
        </w:rPr>
        <w:tab/>
        <w:t>2.3.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Договор считается заключенным и вступает в силу со дня его государственной регистрации.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3. РАЗМЕР, ПОРЯДОК И УСЛОВИЯ ВНЕСЕНИЯ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АРЕНДНОЙ ПЛАТЫ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1. Размер арендной платы определен по результатам торгов и составляет ____ рублей в год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 Стороны применяют следующий порядок и сроки внесения арендной платы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3.2.1. Арендатор уплачивает арендную плату, исчисленную c дня заключения договора. Задаток, внесенный при подаче заявки на участие в аукционе, перечисляется арендодателем на счет Управления Федерального казначейства по Тульской области и засчитывается в счет арендной платы. 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латежи исчисляются ежегодно и уплачиваются за текущий год до 15 (пятнадцатого) сентября текуще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7"/>
          <w:szCs w:val="27"/>
        </w:rPr>
        <w:t xml:space="preserve">3.2.2. </w:t>
      </w:r>
      <w:r>
        <w:rPr>
          <w:rFonts w:cs="Times New Roman CYR" w:ascii="Times New Roman CYR" w:hAnsi="Times New Roman CYR"/>
          <w:sz w:val="27"/>
          <w:szCs w:val="27"/>
        </w:rPr>
        <w:t>Арендатор производит перечисление арендной платы на</w:t>
        <w:br/>
        <w:t>счет</w:t>
        <w:tab/>
        <w:t>Управление Федерального казначейства</w:t>
        <w:tab/>
        <w:t>по</w:t>
        <w:tab/>
        <w:t>Тульской</w:t>
        <w:tab/>
        <w:t xml:space="preserve">области (Администрация муниципального образования Тепло-Огаревский район) № </w:t>
      </w:r>
      <w:r>
        <w:rPr>
          <w:sz w:val="27"/>
          <w:szCs w:val="27"/>
        </w:rPr>
        <w:t>03100643000000016600, ОТДЕЛЕНИЕ ТУЛА БАНКА РОССИИ//УФК по Тульской области г. Тула, БИК 017003983</w:t>
      </w:r>
      <w:r>
        <w:rPr>
          <w:rFonts w:cs="Times New Roman CYR" w:ascii="Times New Roman CYR" w:hAnsi="Times New Roman CYR"/>
          <w:sz w:val="27"/>
          <w:szCs w:val="27"/>
        </w:rPr>
        <w:t>, ИНН 7134000799, КПП 713401001, ОКТМО 70642151, КБК 85111105013130000120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уведомляет Арендат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 Стороны применяют следующие условия внесения арендной платы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1. Обязательство по уплате арендной платы считается исполненным в день ее поступления на счет, указанный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2. Арендатор вправе производить авансовые платежи до конца текущего год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3. Поступившие от Арендатора платежи засчитываются в счет погашения имеющейся на день поступления платежа задолженности по арендной плате. Если на день поступления платежа отсутствует задолженность по арендной плате поступивший платеж считается авансов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60" w:leader="none"/>
        </w:tabs>
        <w:autoSpaceDE w:val="false"/>
        <w:ind w:left="22" w:right="29" w:firstLine="518"/>
        <w:jc w:val="both"/>
        <w:rPr/>
      </w:pPr>
      <w:r>
        <w:rPr>
          <w:sz w:val="27"/>
          <w:szCs w:val="27"/>
        </w:rPr>
        <w:tab/>
      </w:r>
      <w:r>
        <w:rPr>
          <w:rFonts w:cs="Times New Roman CYR" w:ascii="Times New Roman CYR" w:hAnsi="Times New Roman CYR"/>
          <w:sz w:val="27"/>
          <w:szCs w:val="27"/>
        </w:rPr>
        <w:t>3.4.</w:t>
        <w:tab/>
        <w:t>Размер годовой арендной платы изменяется не чаще одного раза</w:t>
        <w:br/>
        <w:t>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001" w:leader="none"/>
        </w:tabs>
        <w:autoSpaceDE w:val="false"/>
        <w:ind w:left="67" w:right="24" w:firstLine="516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</w:t>
      </w:r>
      <w:r>
        <w:rPr>
          <w:rFonts w:cs="Times New Roman CYR" w:ascii="Times New Roman CYR" w:hAnsi="Times New Roman CYR"/>
          <w:sz w:val="27"/>
          <w:szCs w:val="27"/>
        </w:rPr>
        <w:t>3.5.</w:t>
        <w:tab/>
        <w:t>Об изменении размера арендной платы и даты возникновения</w:t>
        <w:br/>
        <w:t>обязательства по уплате арендной платы в измененном размере Арендатор</w:t>
        <w:br/>
        <w:t>уведомляется Арендодателем в письменной форме заказным письмом</w:t>
        <w:br/>
        <w:t>с уведомлением по адресу, указанному Арендатором при заключении</w:t>
        <w:br/>
        <w:t>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84" w:right="22" w:firstLine="5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требованию Арендатора Арендодатель обязан в течение одного месяца передать ему расчет арендной платы в измененном размере.</w:t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4. ПЕРЕДАЧА УЧАСТК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1. При подписании договора Арендодатель передал, а Арендатор принял участок в состоянии, позволяющем использовать участок в соответствии с разрешенным использованием, установленным пунктом 1.1 договора. Договор является актом приема-передачи участк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tabs>
          <w:tab w:val="clear" w:pos="708"/>
          <w:tab w:val="left" w:pos="58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ИЗМЕНЕНИЯ ДОГОВОРА, </w:t>
      </w:r>
    </w:p>
    <w:p>
      <w:pPr>
        <w:pStyle w:val="Western"/>
        <w:tabs>
          <w:tab w:val="clear" w:pos="708"/>
          <w:tab w:val="left" w:pos="58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 ПРАВ И ОБЯЗАННОСТЕЙ ПО ДОГОВОРУ</w:t>
      </w:r>
    </w:p>
    <w:p>
      <w:pPr>
        <w:pStyle w:val="Western"/>
        <w:tabs>
          <w:tab w:val="clear" w:pos="708"/>
          <w:tab w:val="left" w:pos="585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1. Договор может быть изменен соглашением сторон, а также судом в установленных законом случаях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РАСТОРЖЕНИЕ ДОГОВОРА И ОТКАЗ ОТ ДОГОВОРА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1. Договор расторгается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1.1. исключительно по соглашению сторон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1.2. судом в случаях, установленных законом, и в случаях, указанных в пунктах 6.2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 Арендодатель вправе в любое время отказаться от договора, предупредив об этом Арендатора в срок и в порядке, указанные в пунктах 6.5, 6.6 договора, в следующих случаях: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1. использования Арендатором участка не в соответствии с его разрешенным использованием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2. невнесения Арендатором арендной платы более двух раз подряд по истечении установленного договором срока платежа.</w:t>
      </w:r>
    </w:p>
    <w:p>
      <w:pPr>
        <w:pStyle w:val="Style17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3. неиспользования земельного участка, предназначенного для жилищного или иного строительства, в указанных целях в течение трех лет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4. иных предусмотренных законодательством Российской Федерации случаях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2.5. нарушения Арендатором какого-либо из обязательств, определенных пунктом 8.1. договора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3. Об одностороннем отказе от исполнения договора Арендодатель предупреждает другую сторону за тридцать дней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4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редупреждение считается исполненным в день его получения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истечении срока, указанного в пункте 6.3 договора и исчисленного со дня исполнения предупреждения, договор считается расторгнутым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5. При расторжении договора либо одностороннем отказе Арендодателя от договора Арендатор в срок до дня прекращения действия договора обязан за свой счет привести участок в состояние, позволяющее использовать его в соответствии с разрешенным использованием, в том числе Арендатор обязан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нести (демонтировать) незавершенный строительством объект, если Арендатору не выдано разрешение на ввод объекта в эксплуатацию или если не произведена государственная регистрация права собственности на незавершенный строительством объект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нести самовольные постройки;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устранить разрытия, захламление, загрязнение и другие виды порчи участка.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6. При расторжении договора либо одностороннем отказе Арендодателя от договора стороны обязаны подписать акт приема-передачи участк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7. Расторжение договора или отказ от исполнения договора не прекращает обязанностей Арендатора: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по уплате задолженности по арендной плате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по уплате пени;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- указанных в пункте 6.5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6.8. Договор является сделкой, совершенной под отменительным условием: в случае ликвидации Арендатора и отсутствия его правопреемников (отменительное условие) права и обязанности сторон по настоящему договору прекращаются.</w:t>
      </w:r>
    </w:p>
    <w:p>
      <w:pPr>
        <w:pStyle w:val="Western"/>
        <w:tabs>
          <w:tab w:val="clear" w:pos="708"/>
          <w:tab w:val="left" w:pos="720" w:leader="none"/>
        </w:tabs>
        <w:spacing w:before="28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7. ОТВЕТСТВЕННОСТЬ СТОРОН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1. За нарушение срока уплаты арендной платы Арендатор уплачивает пеню в размере одного процента от общей суммы задолженности, имеющейся на это число. Пеня начисляется ежемесячно шестнадцатого числа каждого месяца в размере 1 процента от общей суммы задолженности, имеющейся на это число, и прибавляется к ранее начисленной и непогашенной задолженности по пене. При расторжении договора аренды до очередного срока начисления пени пеня начисляется в день расторжения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2. В период действия договора размер пени может быть изменен соглашением сторон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3. Указанная в настоящем разделе пеня уплачивается на счет, указанный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бязательство по уплате пени считается исполненным в день ее поступления на счет, указанный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Уплата пени не освобождает Арендатора от надлежащего выполнения условий договора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7.4. Арендатор обязан возместить Арендодателю убытки, причиненные порчей участка и ухудшением экологической обстановки при использовании участка, а также убытки, связанные с несвоевременным исполнением обязанностей, определенных в пункте 6.7 договора.</w:t>
      </w:r>
    </w:p>
    <w:p>
      <w:pPr>
        <w:pStyle w:val="Western"/>
        <w:spacing w:before="28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8. ДРУГИЕ ПРАВА И ОБЯЗАННОСТИ СТОРОН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 Арендатор обязан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1. использовать участок в соответствии с разрешенным использованием, установленным пунктом 1.1 договора;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2. 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8.1.3. Завершить строительство объекта в течение срока договора. </w:t>
      </w:r>
    </w:p>
    <w:p>
      <w:pPr>
        <w:pStyle w:val="Western"/>
        <w:spacing w:before="0" w:after="0"/>
        <w:jc w:val="both"/>
        <w:rPr/>
      </w:pPr>
      <w:r>
        <w:rPr>
          <w:sz w:val="27"/>
          <w:szCs w:val="27"/>
        </w:rPr>
        <w:tab/>
        <w:t>8.1.4.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За свой сче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5. Обеспечить доступ на земельный участок эксплуатирующих организаций для ремонта и обслуживания сетей инженерной инфраструктуры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6. Письменно в десятидневный срок со дня совершенного изменения уведомить Арендодателя об изменении своих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юридического и почтового адресов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номеров контактных телефонов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банковских реквизитов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1.7. Осуществлять строительство на земельном участке в соответствии со действующими градостроительными нормами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2. Арендодатель имеет право: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2.1. Осуществлять контроль за использованием участк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3. Арендодатель обязан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3.1. Через средства массовой информации или в письменной форме заказным письмом с уведомлением в тридцатидневный срок со дня совершенного изменения уведомить Арендатора по адресу, указанному Арендатором при заключении договора, об изменении своего: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юридического и почтового адресов;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номеров контактных телефонов;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- реквизитов счета, указанного в пункте 3.2.2 договора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8.4. По требованию одной из сторон стороны обязаны заключить соглашение к договору, в котором указываются измененные юридический и (или) почтовый адреса, реквизиты счета.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9. ЗАКЛЮЧИТЕЛЬНЫЕ ПОЛОЖЕНИЯ</w:t>
      </w:r>
    </w:p>
    <w:p>
      <w:pPr>
        <w:pStyle w:val="Western"/>
        <w:spacing w:before="0" w:after="0"/>
        <w:ind w:firstLine="54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9.1.  Споры по договору, которые стороны не разрешили путем переговоров, разрешаются в судебном порядке. Стороны устанавливают территориальную подсудность по спорам, которые могут возникнуть между сторонами по настоящему договору – по месту нахождения Арендодателя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9.2. Регистрация договора и соглашений к нему производится Арендодателем.</w:t>
      </w:r>
      <w:r>
        <w:rPr>
          <w:b/>
          <w:bCs/>
          <w:sz w:val="27"/>
          <w:szCs w:val="27"/>
        </w:rPr>
        <w:t xml:space="preserve">                    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 ОБ АРЕНДОДАТЕЛЕ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я муниципального образования Тепло-Огаревский район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Юридический адрес: 301900, Тульская область, Тепло-Огаревский район, поселок Теплое, ул. Советская, д.3, ИНН 7134000799, КПП 713401001, тел. 2-10-31, тел/факс 2-13-87.</w:t>
      </w:r>
    </w:p>
    <w:p>
      <w:pPr>
        <w:pStyle w:val="Western"/>
        <w:spacing w:before="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СВЕДЕНИЯ ОБ АРЕНДАТОРЕ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очтовый адрес: 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АРЕНДОДАТЕЛЬ</w:t>
      </w:r>
    </w:p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b/>
                <w:sz w:val="27"/>
                <w:szCs w:val="27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  </w:t>
            </w:r>
            <w:r>
              <w:rPr>
                <w:b/>
                <w:sz w:val="27"/>
                <w:szCs w:val="27"/>
              </w:rPr>
              <w:t xml:space="preserve">Тепло-Огаревский район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.И. Поп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12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АРЕНДАТОР</w:t>
      </w:r>
    </w:p>
    <w:p>
      <w:pPr>
        <w:pStyle w:val="Normal"/>
        <w:widowControl w:val="false"/>
        <w:shd w:fill="FFFFFF" w:val="clear"/>
        <w:autoSpaceDE w:val="false"/>
        <w:ind w:left="12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Western"/>
        <w:spacing w:before="0" w:after="0"/>
        <w:ind w:firstLine="706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4-10T12:46:00Z</cp:lastPrinted>
  <dcterms:modified xsi:type="dcterms:W3CDTF">2025-05-16T09:20:00Z</dcterms:modified>
  <cp:revision>1257</cp:revision>
  <dc:subject/>
  <dc:title>О проведении аукциона</dc:title>
</cp:coreProperties>
</file>