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280" w:after="0"/>
        <w:ind w:right="-461" w:firstLine="706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от 10.02.2025 № 35</w:t>
      </w:r>
    </w:p>
    <w:p>
      <w:pPr>
        <w:pStyle w:val="Western"/>
        <w:spacing w:before="0" w:after="0"/>
        <w:ind w:right="-46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аукционе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Наименование претендента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: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серия _____________ № ___________________ выдан «____» ________________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 рождения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 регистрации _______________________________________________________ место проживания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индивидуального предпринимателя: 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ГРНИП 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юридического лица: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>Должность, ФИО руководителя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 местонахождения 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чтовый адрес 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_____________________________ КПП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ефон ___________________________________ Факс 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 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банка ________________________ КПП банка  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дставитель претендента 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>(номер, дата, кем выдана)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 доверенного лица 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</w:t>
      </w: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нял решение об участии в аукционе, назначенном на «__»________202__ г. на __ часов ___ минут, на право заключения договора купли-продажи земельного участка по лоту №______.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положение земельного участка: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firstLine="142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ощадь земельного участка 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Кадастровый номер земельного участка 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</w:rPr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Обязуется соблюдать условия и порядок проведения аукциона, содержащиеся в извещении                          о проведении аукциона, размещенного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о проведении торгов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знания претендента победителем аукциона, принимает на себя обязательства: </w:t>
      </w:r>
    </w:p>
    <w:p>
      <w:pPr>
        <w:pStyle w:val="Style21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заключить с администрацией муниципального образования Тепло-Огаревский район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1"/>
        <w:ind w:left="142" w:firstLine="56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пись претендента (его полномочного представителя)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2-07T11:44:00Z</cp:lastPrinted>
  <dcterms:modified xsi:type="dcterms:W3CDTF">2025-02-10T08:17:00Z</dcterms:modified>
  <cp:revision>1067</cp:revision>
  <dc:subject/>
  <dc:title>О проведении аукциона</dc:title>
</cp:coreProperties>
</file>