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-ОГАРЕВСКИЙ РАЙОН</w:t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от 10.02.2025  № 35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проведении аукциона по продаже земельного участка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кадастровым номером 71:19:030207:171, находящегося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сударственной собственности до разграничения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В соответствии с Земельным кодексом Российской Федерации, п.2 ст. 3.3 Федерального закона от 25.10.2001 №137-ФЗ «О введении в действие Земельного кодекса Российской Федерации», на основании </w:t>
      </w:r>
      <w:r>
        <w:rPr>
          <w:bCs/>
          <w:color w:val="000000"/>
          <w:sz w:val="28"/>
          <w:szCs w:val="28"/>
        </w:rPr>
        <w:t>Устава Тепло-Огаревского муниципального района Тульской области</w:t>
      </w:r>
      <w:r>
        <w:rPr>
          <w:sz w:val="27"/>
          <w:szCs w:val="27"/>
        </w:rPr>
        <w:t xml:space="preserve"> администрация муниципального образования Тепло-Огаревский район ПОСТАНОВЛЯЕТ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вести аукцион в электронной форме (электронный аукцион) по продаже земельного участка, находящегося в государственной собственности до разграничения, из земель населенных пунктов с кадастровым номером 71:19:030207:171, общей площадью 651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Волчье-Дубравское, п. Мичуринский, ул. Кооперативная,   10 м на юг от д. 17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 Установить начальную цену за земельный участок с кадастровым номером 71:19:030207:171 в размере 88410 (Восемьдесят восемь тысяч четыреста десять) рублей 00 копеек (отчет № З-140777/1 об оценке рыночной стоимости земельного участка от 20.01.2025 г.)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величину повышения (шаг аукциона) в размере 3% от начальной цены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. Установить задаток в размере 100% от начальной цены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извещение, форму заявки и проект договора купли-продажи земельного участка согласно приложениям №1, №2, №3 соответственно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Комиссии по проведению торгов по продаже расположенных на территории муниципального образования Тепло-Огаревский район земельных участков, являющихся собственностью муниципального образования или государственная собственность на которые не разграничена или права на заключение договоров аренды таких земельных участков (Попов Р.И.), осуществить необходимые действия, связанные с реализацией п.1 настоящего постановления. 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Отделу имущественных и земельных отношений администрации муниципального образования Тепло-Огаревский район (Самохина Л.И.) в установленном порядке организовать размещение информационного сообщения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и официальном сайте Российской Федерации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е менее чем за 30 дней до даты проведения торгов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остановление вступает в силу со дня подписания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-Огаревский район                                                              Р.И. Попов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2-07T11:44:00Z</cp:lastPrinted>
  <dcterms:modified xsi:type="dcterms:W3CDTF">2025-02-10T08:12:00Z</dcterms:modified>
  <cp:revision>1065</cp:revision>
  <dc:subject/>
  <dc:title>О проведении аукциона</dc:title>
</cp:coreProperties>
</file>