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бразования Тепло-Огаревский район,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                                                                                                ____________  Р.И.Поп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отокол №2/1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подведения итогов электронного аукциона 13.01.2025 (10.00) по продаже земельного участка с кадастровым номером </w:t>
      </w:r>
      <w:r>
        <w:rPr>
          <w:b/>
          <w:sz w:val="27"/>
          <w:szCs w:val="27"/>
        </w:rPr>
        <w:t>71:19:010604:898</w:t>
      </w:r>
      <w:r>
        <w:rPr>
          <w:b/>
          <w:sz w:val="28"/>
          <w:szCs w:val="28"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. Теплое        </w:t>
        <w:tab/>
        <w:tab/>
        <w:tab/>
        <w:tab/>
        <w:t xml:space="preserve">                                       13 января 2025 года</w:t>
      </w:r>
    </w:p>
    <w:p>
      <w:pPr>
        <w:pStyle w:val="Heading"/>
        <w:spacing w:lineRule="exac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Место подведения итогов электронного аукциона:</w:t>
      </w:r>
      <w:r>
        <w:rPr>
          <w:bCs/>
          <w:color w:val="000000"/>
          <w:szCs w:val="28"/>
          <w:lang w:bidi="en-US"/>
        </w:rPr>
        <w:t xml:space="preserve"> </w:t>
      </w:r>
      <w:r>
        <w:rPr>
          <w:b w:val="false"/>
          <w:szCs w:val="28"/>
        </w:rPr>
        <w:t>Тульская область, Тепло-Огаревский район, п. Теплое, ул. Советская, д. 3, актовый зал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та и время подведения итогов: 13 января 2025 года в 10 ч. 00 мин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аукциона: Администрация муниципального образования Тепло-Огаревский рай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Основание проведения торгов - постановления администрации муниципального образования Тепло-Огаревский райо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т 02.12.2024 № 465 «О внесении изменения в постановление администрации муниципального образования Тепло-Огаревский район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вещение о проведении аукциона по продаже земельных участков размещено на </w:t>
      </w:r>
      <w:r>
        <w:rPr>
          <w:bCs/>
          <w:sz w:val="28"/>
          <w:szCs w:val="28"/>
        </w:rPr>
        <w:t>сайтах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teploogarevskij-r71.gosweb.gosuslugi.ru</w:t>
        </w:r>
      </w:hyperlink>
      <w:r>
        <w:rPr>
          <w:sz w:val="28"/>
          <w:szCs w:val="28"/>
        </w:rPr>
        <w:t xml:space="preserve"> и</w:t>
      </w:r>
      <w:r>
        <w:rPr>
          <w:sz w:val="28"/>
          <w:szCs w:val="28"/>
          <w:lang w:bidi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ru</w:t>
        </w:r>
      </w:hyperlink>
      <w:r>
        <w:rPr>
          <w:sz w:val="28"/>
          <w:szCs w:val="28"/>
        </w:rPr>
        <w:t xml:space="preserve"> (номер извещения 21000026590000000043)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bidi="ru-RU"/>
        </w:rPr>
        <w:t xml:space="preserve">на сайте Оператора (электронная площадка)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</w:rPr>
        <w:t>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проведения аукциона: электронная площадка АО «Сбербанк –АС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</w:rPr>
        <w:t>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7. Объект продажи: Лот №1: Земельный участок из земель населенных пунктов с кадастровым номером 71:19:010604:898, общей площадью 20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городское поселение рабочий поселок Теплое, р.п. Теплое, пер. Строителей, 90 м на северо-запад от д. 25. Сведения об обременениях, ограничениях в использовании отсутствуют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участка – 41498 (Сорок одна тысяча четыреста девяносто восемь) рублей 00 копеек. Размер задатка (100%) – 41498 (Сорок одна тысяча четыреста девяносто восемь) рублей 00 копеек. Шаг аукциона (3%) – 1244 (Одна тысяча двести сорок четыре) рубля 94 копейк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8.</w:t>
      </w:r>
      <w:r>
        <w:rPr>
          <w:rFonts w:eastAsia="Calibri"/>
          <w:color w:val="000000"/>
          <w:sz w:val="28"/>
          <w:szCs w:val="28"/>
        </w:rPr>
        <w:t xml:space="preserve"> Комиссия в составе:</w:t>
      </w:r>
      <w:r>
        <w:rPr/>
        <w:t xml:space="preserve">   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4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пов Р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глава администрации МО Тепло-Огаревский район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хина Л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имущественных и земельных отношений администрации МО Тепло-Огаревский район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енюк Т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, секретар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юшкина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финансового управления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аров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организационно-правовой работы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октистова И.Н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экономики, сферы услуг и труда администрации МО Тепло-Огаревск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якова А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.</w:t>
            </w:r>
          </w:p>
        </w:tc>
      </w:tr>
    </w:tbl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на заседании присутствовало 7 членов комиссии, что составило 100 % от общего количества членов комиссии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ворум имеется, заседание правомочно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установленный срок на участие в аукционе поступили следующие заявки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89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b/>
          <w:sz w:val="28"/>
          <w:szCs w:val="28"/>
          <w:shd w:fill="FFFFFF" w:val="clear"/>
        </w:rPr>
        <w:t>Чуприков Алексей Сергеевич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06 января 2025 года в 12 час. 50 ми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Задаток в размере 41498 (Сорок одна тысяча четыреста девяносто восемь) рублей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: допуще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8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Филиппова Оксана Александровна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6 января 2025 года в 13 час. 06 мин.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в размере 41498 (Сорок одна тысяча четыреста девяносто восемь) рублей 00 копеек заблокирован о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ератором электронной площадк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tp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sberbank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st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: допуще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77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Колибабчук Вячеслав Олегович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8 января 2025 года в 15 час. 15 мин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на без задатка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: не допуще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0. Отозвано две заявк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19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b/>
          <w:sz w:val="28"/>
          <w:szCs w:val="28"/>
          <w:shd w:fill="FFFFFF" w:val="clear"/>
        </w:rPr>
        <w:t>Филиппова Оксана Александровна</w:t>
      </w:r>
      <w:r>
        <w:rPr>
          <w:sz w:val="28"/>
          <w:szCs w:val="28"/>
        </w:rPr>
        <w:t>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23 декабря 2024 года в 15 час. 57 мин., дата отзыва заявки: 06 января 2025 года в 13 час. 03 ми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99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b/>
          <w:sz w:val="28"/>
          <w:szCs w:val="28"/>
          <w:shd w:fill="FFFFFF" w:val="clear"/>
        </w:rPr>
        <w:t>Чуприков Алексей Сергеевич</w:t>
      </w:r>
      <w:r>
        <w:rPr>
          <w:sz w:val="28"/>
          <w:szCs w:val="28"/>
        </w:rPr>
        <w:t>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27 декабря 2024 года в 14 час. 11 мин., дата отзыва заявки: 06 января 2025 года в 12 час. 43 мин.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оответствии со статьями 39.12, 39.13 Земельного кодекса Российской Федерации признаны участниками аукциона в отношении лота № 1 следующие претенденты: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илиппова Оксана Александровна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</w:t>
      </w:r>
      <w:r>
        <w:rPr>
          <w:b/>
          <w:sz w:val="28"/>
          <w:szCs w:val="28"/>
          <w:shd w:fill="FFFFFF" w:val="clear"/>
        </w:rPr>
        <w:t>Чуприков Алексей Сергеевич.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проведения аукциона в электронной форме 13 января 2025 г. оператором электронной площадки АО «Сбербанк АСТ» представлен журнал хода торгов, согласно которому: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леднее предложение сделано Филипповой Оксаной Александровной (заявка №8380, поданная </w:t>
      </w:r>
      <w:r>
        <w:rPr>
          <w:rFonts w:cs="Times New Roman" w:ascii="Times New Roman" w:hAnsi="Times New Roman"/>
          <w:sz w:val="28"/>
          <w:szCs w:val="28"/>
        </w:rPr>
        <w:t>06 января 2025 года в 13 час. 06 мин.) в размере 43986 рублей 00 копеек (Сорок три тысячи девятьсот восемьдесят шесть рублей 00 копеек);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следнее предложение сделано Чуприковым Алексеем Сергеевичем (заявка № 8914, поданная 06 января 2025 года в 12 час. 50 мин) в размере 42742 рубля 00 копеек (Сорок две тысячи семьсот сорок два рубля 00 копеек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иссия решила: признать победителем аукциона на право заключения договора купли-продажи земельного участка участника аукциона, сделавшего последнее предложение - </w:t>
      </w:r>
      <w:r>
        <w:rPr>
          <w:rFonts w:cs="Times New Roman" w:ascii="Times New Roman" w:hAnsi="Times New Roman"/>
          <w:sz w:val="28"/>
          <w:szCs w:val="28"/>
        </w:rPr>
        <w:t xml:space="preserve">43986 рублей 00 копеек (Сорок три тысячи девятьсот восемьдесят шесть рублей 00 копеек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илиппову Оксану Александровну (заявка №8380, поданная </w:t>
      </w:r>
      <w:r>
        <w:rPr>
          <w:rFonts w:cs="Times New Roman" w:ascii="Times New Roman" w:hAnsi="Times New Roman"/>
          <w:sz w:val="28"/>
          <w:szCs w:val="28"/>
        </w:rPr>
        <w:t>06 января 2025 года в 13 час. 06 мин.)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ее предложение о цене предмета аукциона (цена земельного участка) - 43986 рублей 00 копеек (Сорок три тысячи девятьсот восемьдесят шесть рублей 00 копе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11 статьи 39.13 ЗК РФ по результатам проведения электронного аукциона не допускается заключение договора купли-продажи земельного участка ранее, </w:t>
      </w:r>
      <w:r>
        <w:rPr>
          <w:sz w:val="28"/>
          <w:szCs w:val="28"/>
        </w:rPr>
        <w:t xml:space="preserve">чем через десять дней со дня размещения протокола о результатах электронного аукциона на официальном сайте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1"/>
        <w:widowControl w:val="false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пяти дней со дня истечения указанного срока уполномоченный орган обязан направить победителю электронного аукциона подписанный проект договора купли-продажи земельного участка. Внесенный задаток засчитать в оплату приобретенного земельного участка.</w:t>
      </w:r>
    </w:p>
    <w:p>
      <w:pPr>
        <w:pStyle w:val="Normal1"/>
        <w:widowControl w:val="false"/>
        <w:suppressAutoHyphens w:val="true"/>
        <w:ind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Договор купли-продажи земельного участка должен быть подписан победителем аукциона в течение тридцати дней со дня направления а</w:t>
      </w:r>
      <w:r>
        <w:rPr>
          <w:rFonts w:cs="Times New Roman" w:ascii="Times New Roman" w:hAnsi="Times New Roman"/>
          <w:sz w:val="28"/>
          <w:szCs w:val="28"/>
        </w:rPr>
        <w:t>дминистрацией муниципального образования Тепло-Огаревский райо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екта договора купли-продажи земельного участ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1"/>
        <w:spacing w:before="120" w:after="12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__7___, против __0___.</w:t>
      </w:r>
      <w:r>
        <w:rPr>
          <w:b/>
          <w:sz w:val="26"/>
          <w:szCs w:val="26"/>
        </w:rPr>
        <w:t xml:space="preserve">       </w:t>
      </w:r>
    </w:p>
    <w:p>
      <w:pPr>
        <w:pStyle w:val="Normal1"/>
        <w:spacing w:before="120" w:after="120"/>
        <w:jc w:val="center"/>
        <w:rPr/>
      </w:pPr>
      <w:r>
        <w:rPr>
          <w:rFonts w:eastAsia="TmsRmn"/>
          <w:b/>
          <w:sz w:val="26"/>
          <w:szCs w:val="26"/>
        </w:rPr>
        <w:t xml:space="preserve">        </w:t>
      </w:r>
      <w:r>
        <w:rPr>
          <w:rFonts w:eastAsia="TmsRmn"/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/>
        <w:t>Зам. председателя комиссии   _____________/Л.И. Самохина/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Члены комиссии                       _____________/ В.А. Макаров/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_/В.А. Илюшкина/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/И.Н. Феоктистов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/ А.А. Теплякова/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Секретарь комиссии                _____________/ Т.А. Гребенюк</w:t>
      </w:r>
      <w:r>
        <w:rPr>
          <w:b/>
        </w:rPr>
        <w:t xml:space="preserve">/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Rm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msRmn" w:hAnsi="TmsRmn" w:eastAsia="Times New Roman" w:cs="TmsRmn"/>
      <w:color w:val="auto"/>
      <w:sz w:val="21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ogarevskij-r71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9:00Z</dcterms:created>
  <dc:creator>COMP</dc:creator>
  <dc:description/>
  <cp:keywords/>
  <dc:language>en-US</dc:language>
  <cp:lastModifiedBy>GREBENUK</cp:lastModifiedBy>
  <cp:lastPrinted>2025-01-10T10:17:00Z</cp:lastPrinted>
  <dcterms:modified xsi:type="dcterms:W3CDTF">2025-01-13T09:52:00Z</dcterms:modified>
  <cp:revision>268</cp:revision>
  <dc:subject/>
  <dc:title>                                                                                       УТВЕРЖДАЮ</dc:title>
</cp:coreProperties>
</file>