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20" w:leader="none"/>
        </w:tabs>
        <w:jc w:val="right"/>
        <w:rPr/>
      </w:pPr>
      <w:r>
        <w:rPr/>
        <w:tab/>
        <w:t xml:space="preserve">                                                                                                                                         ,                                                                                                 Приложение №  7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 xml:space="preserve">к решению Собрания депутатов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Волчье-Дубравское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Тепло-Огаревского района</w:t>
      </w:r>
    </w:p>
    <w:p>
      <w:pPr>
        <w:pStyle w:val="Normal"/>
        <w:tabs>
          <w:tab w:val="clear" w:pos="708"/>
          <w:tab w:val="left" w:pos="3969" w:leader="none"/>
          <w:tab w:val="left" w:pos="4536" w:leader="none"/>
        </w:tabs>
        <w:jc w:val="right"/>
        <w:rPr/>
      </w:pPr>
      <w:r>
        <w:rPr/>
        <w:t xml:space="preserve">                                                                                   </w:t>
      </w:r>
      <w:r>
        <w:rPr/>
        <w:t xml:space="preserve">от  25.12.2024                        № 15-1                                              </w:t>
      </w:r>
      <w:r>
        <w:rPr>
          <w:sz w:val="28"/>
          <w:szCs w:val="28"/>
        </w:rPr>
        <w:t xml:space="preserve">Источники внутреннего финансирования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.                          дефицита бюджета  администрации  муниципального                                                              .                                  образования   Волчье-Дубравское Тепло-Огаревского 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tbl>
      <w:tblPr>
        <w:tblW w:w="15800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543"/>
        <w:gridCol w:w="1559"/>
        <w:gridCol w:w="1418"/>
        <w:gridCol w:w="1418"/>
        <w:gridCol w:w="5310"/>
      </w:tblGrid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Код бюджетной    .  классифик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7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00 01 05 00 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   </w:t>
            </w: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00 01 05 00 00 00 0000 5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-23189,589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-17220,94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7488,52625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00 01 05 02 00 00 0000 5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-23189,589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-17220,94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7488,52625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00 01 05 02 01 00 0000 5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23189,58907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-17220,94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7488,52625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00 01 05 02 01 10 0000 5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Увеличение прочих остатков денежных средств бюджетов сельских посел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-23189,589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-17220,94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7488,52625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7" w:firstLine="57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00 01 05 00 00 00 0000 6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189,589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20,94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88,52625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7" w:firstLine="57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00 01 05 02 00 00 0000 6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189,589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20,94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88,52625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7" w:firstLine="57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00 01 05 02 01 00 0000 6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189,589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20,94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88,52625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7" w:firstLine="57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00 01 05 02 01 10 0000 6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Уменьшение прочих остатков денежных  средств бюджетов сельских посел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23189,589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20,94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88,52625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-------------------------------------------------------------------</w:t>
      </w:r>
    </w:p>
    <w:sectPr>
      <w:type w:val="nextPage"/>
      <w:pgSz w:w="11906" w:h="16838"/>
      <w:pgMar w:left="567" w:right="1134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9:05:00Z</dcterms:created>
  <dc:creator>Нина</dc:creator>
  <dc:description/>
  <cp:keywords/>
  <dc:language>en-US</dc:language>
  <cp:lastModifiedBy>User</cp:lastModifiedBy>
  <cp:lastPrinted>2024-12-20T13:45:00Z</cp:lastPrinted>
  <dcterms:modified xsi:type="dcterms:W3CDTF">2024-12-20T11:45:00Z</dcterms:modified>
  <cp:revision>9</cp:revision>
  <dc:subject/>
  <dc:title>                                                                                                                    Приложение № 7     </dc:title>
</cp:coreProperties>
</file>