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Style21"/>
        <w:spacing w:before="0" w:after="0"/>
        <w:rPr/>
      </w:pPr>
      <w:r>
        <w:rPr>
          <w:b/>
          <w:bCs/>
          <w:sz w:val="32"/>
          <w:szCs w:val="32"/>
        </w:rPr>
        <w:t xml:space="preserve">                     </w:t>
      </w:r>
      <w:r>
        <w:rPr>
          <w:b/>
          <w:bCs/>
          <w:sz w:val="32"/>
          <w:szCs w:val="32"/>
        </w:rPr>
        <w:t xml:space="preserve">МУНИЦИПАЛЬНОГО ОБРАЗОВАНИЯ </w:t>
      </w:r>
    </w:p>
    <w:p>
      <w:pPr>
        <w:pStyle w:val="Style21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</w:t>
      </w:r>
      <w:r>
        <w:rPr>
          <w:b/>
          <w:bCs/>
          <w:sz w:val="32"/>
          <w:szCs w:val="32"/>
        </w:rPr>
        <w:t>ВОЛЧЬЕ-ДУБРАВСКОЕ</w:t>
      </w:r>
    </w:p>
    <w:p>
      <w:pPr>
        <w:pStyle w:val="Style21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2"/>
          <w:szCs w:val="32"/>
        </w:rPr>
        <w:t>ТЕПЛО-ОГАРЕВСКОГО  РАЙОНА</w:t>
      </w:r>
    </w:p>
    <w:p>
      <w:pPr>
        <w:pStyle w:val="Style21"/>
        <w:spacing w:before="280" w:after="0"/>
        <w:rPr/>
      </w:pPr>
      <w:r>
        <w:rPr>
          <w:b/>
          <w:bCs/>
          <w:sz w:val="32"/>
          <w:szCs w:val="32"/>
        </w:rPr>
        <w:t xml:space="preserve">                          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40"/>
          <w:szCs w:val="40"/>
        </w:rPr>
        <w:t xml:space="preserve">          </w:t>
      </w:r>
    </w:p>
    <w:p>
      <w:pPr>
        <w:pStyle w:val="Header"/>
        <w:tabs>
          <w:tab w:val="clear" w:pos="4677"/>
          <w:tab w:val="clear" w:pos="9355"/>
          <w:tab w:val="left" w:pos="3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ru-RU"/>
        </w:rPr>
        <w:t xml:space="preserve"> 13.11.2024                                             №111</w:t>
      </w:r>
    </w:p>
    <w:p>
      <w:pPr>
        <w:pStyle w:val="Header"/>
        <w:tabs>
          <w:tab w:val="clear" w:pos="4677"/>
          <w:tab w:val="clear" w:pos="9355"/>
          <w:tab w:val="left" w:pos="3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сновных направлениях бюджетной и налоговой политики муниципального образования  Волчье-Дубравское Тепло-Огаревского района на 2025 год и на плановый период 2026 и 2027 годов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о статьей 172 Бюджетного кодекса Российской Федерации и решением Собрания депутатов муниципального образования Волчье-Дубравское Тепло-Огаревского района</w:t>
      </w:r>
      <w:r>
        <w:rPr>
          <w:color w:val="FF0000"/>
        </w:rPr>
        <w:t xml:space="preserve"> </w:t>
      </w:r>
      <w:r>
        <w:rPr/>
        <w:t>от 27 мая 2022 г. № 48-1</w:t>
      </w:r>
      <w:r>
        <w:rPr>
          <w:color w:val="FF0000"/>
        </w:rPr>
        <w:t xml:space="preserve"> </w:t>
      </w:r>
      <w:r>
        <w:rPr/>
        <w:t xml:space="preserve"> «Об утверждении Положения о бюджетном процессе в муниципальном образовании Волчье-Дубравское Тепло-Огаревского района», администрация муниципального образования Волчье-Дубравское Тепло-Огаревского района ПОСТАНОВЛЯЕТ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Утвердить основные направления бюджетной и налоговой политики муниципального образования Волчье-Дубравское Тепло-Огаревского района на 2025 год и на плановый период 2026  и  2027 годов согласно приложению к настоящему постановлению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Начальнику отдела учета и финансов (Кайсинова Л.В.) обеспечить разработку проекта бюджета муниципального образования Волчье-Дубравское Тепло-Огаревского района на основе основных направлений бюджетной и налоговой политики муниципального образования Волчье-Дубравское Тепло-Огаревского района на 2025 год и на плановый период 2026 и 2027 годов.</w:t>
      </w:r>
    </w:p>
    <w:p>
      <w:pPr>
        <w:pStyle w:val="Normal"/>
        <w:jc w:val="both"/>
        <w:rPr/>
      </w:pPr>
      <w:r>
        <w:rPr/>
        <w:t>3. Постановление от 24.11.2023 № 114 «Об основных направлениях бюджетной и налоговой политики муниципального образования  Волчье-Дубравское Тепло-Огаревского района на 2024 год и на плановый период 2025 и 2026 годов» считать утратившим сил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Настоящее постановление вступает в силу со дня подписа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Контроль за выполнением постановления оставляю за собой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а администрации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Волчье-Дубравское                     </w:t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Тепло-Огаревского района                                             А.М. Подловилин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992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Приложение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Волчье-Дубравское</w:t>
            </w:r>
          </w:p>
          <w:p>
            <w:pPr>
              <w:pStyle w:val="Normal"/>
              <w:jc w:val="center"/>
              <w:rPr/>
            </w:pPr>
            <w:r>
              <w:rPr/>
              <w:t>Тепло-Огаревского района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       </w:t>
            </w:r>
            <w:r>
              <w:rPr/>
              <w:t>от 13.11.2024  № 111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НАПРАВЛЕНИЯ </w:t>
      </w:r>
    </w:p>
    <w:p>
      <w:pPr>
        <w:pStyle w:val="Normal"/>
        <w:jc w:val="center"/>
        <w:rPr/>
      </w:pPr>
      <w:r>
        <w:rPr>
          <w:b/>
        </w:rPr>
        <w:t>бюджетной и налоговой политики муниципального образования Волчье-Дубравское Тепло-Огаревского район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ые направления бюджетной и налоговой политики муниципального образования Волчье-Дубравское Тепло-Огаревского района на 2025 год и на плановый период 2026 и 2027 годов разработаны в соответствии со статьей 172 Бюджетного кодекса Российской Федерации с учетом итогов реализации основных направлений бюджетной и  налоговой политики муниципального образования в 2025-2027 годах, а также решением  Собрания депутатов муниципального образования Волчье-Дубравское Тепло-Огаревского района «О бюджетном процессе в муниципальном образовании Волчье-Дубравское Тепло-Огаревского района».</w:t>
      </w:r>
    </w:p>
    <w:p>
      <w:pPr>
        <w:pStyle w:val="ConsPlus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подготовке Основных направлений бюджетной и налоговой политики были учтены </w:t>
      </w:r>
      <w:hyperlink r:id="rId2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21 февраля 2024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казы Президента Российской Федерации от 07.05.2018 № 204 «О национальных целях и стратегических задачах развития Российской Федерации на период до 2025 года» и  от 21.07.2020 № 474 «О национальных целях развития Российской Федерации на период до 2030 года».</w:t>
      </w:r>
    </w:p>
    <w:p>
      <w:pPr>
        <w:pStyle w:val="Normal"/>
        <w:jc w:val="both"/>
        <w:rPr/>
      </w:pPr>
      <w:r>
        <w:rPr>
          <w:color w:val="FF0000"/>
        </w:rPr>
        <w:t xml:space="preserve">  </w:t>
      </w:r>
      <w:r>
        <w:rPr/>
        <w:t xml:space="preserve"> </w:t>
      </w:r>
      <w:r>
        <w:rPr/>
        <w:t>Целью Основных направлений бюджетной и налоговой политики является определение условий, используемых при составлении проекта бюджета МО Волчье-Дубравское Тепло-Огаревского района на 2025 год и на плановый период 2026 и 2027 годов, подходов к его формированию, основных характеристик и прогнозируемых параметров местного бюджета и других бюджетов бюджетной системы Российской Федерации на 2025 - 2027 го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сновными целями, поставленными Бюджетным посланием Президента Российской Федерации, являю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е задач, поставленных в указах Президента Российской Федерации. </w:t>
      </w:r>
    </w:p>
    <w:p>
      <w:pPr>
        <w:pStyle w:val="Normal"/>
        <w:ind w:firstLine="540"/>
        <w:jc w:val="both"/>
        <w:rPr/>
      </w:pPr>
      <w:r>
        <w:rPr>
          <w:lang w:eastAsia="ru-RU"/>
        </w:rPr>
        <w:t xml:space="preserve">      </w:t>
      </w:r>
      <w:r>
        <w:rPr>
          <w:lang w:eastAsia="ru-RU"/>
        </w:rPr>
        <w:t>Необходимо быстрее, не откладывая, решать масштабные социальные, экономические, технологические задачи, перед которыми стоит страна.</w:t>
      </w:r>
      <w:bookmarkStart w:id="0" w:name="dst100008"/>
      <w:bookmarkEnd w:id="0"/>
      <w:r>
        <w:rPr>
          <w:lang w:eastAsia="ru-RU"/>
        </w:rPr>
        <w:t xml:space="preserve"> Их содержание и ориентиры отражены в национальных проектах, реализация которых требует нового качества государственного управления, работы Правительства, всех уровней власти, прямого диалога с гражданами.</w:t>
      </w:r>
    </w:p>
    <w:p>
      <w:pPr>
        <w:pStyle w:val="Normal"/>
        <w:ind w:firstLine="540"/>
        <w:jc w:val="both"/>
        <w:rPr>
          <w:lang w:eastAsia="ru-RU"/>
        </w:rPr>
      </w:pPr>
      <w:bookmarkStart w:id="1" w:name="dst100009"/>
      <w:bookmarkEnd w:id="1"/>
      <w:r>
        <w:rPr>
          <w:lang w:eastAsia="ru-RU"/>
        </w:rPr>
        <w:t xml:space="preserve">     </w:t>
      </w:r>
      <w:r>
        <w:rPr>
          <w:lang w:eastAsia="ru-RU"/>
        </w:rPr>
        <w:t>Сегодня в нашем обществе четко обозначился запрос на перемены. Люди хотят развития и сами стремятся двигаться вперед в профессии, знаниях, в достижении благополучия, готовы брать на себя ответственность за конкретные дела. Зачастую они лучше знают, что, почему и как надо менять там, где они живут, работают - в городах, районах, селах, по всей стра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числе главных национальных целей развития страны на указанный период определены: сохранение населения, здоровье и благополучие людей, создание комфортной и безопасной среды для их жизни, а также условий и возможностей для самореализации и раскрытия таланта каждого человека.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/>
        <w:t xml:space="preserve"> </w:t>
      </w:r>
      <w:r>
        <w:rPr/>
        <w:t>По мере стабилизации экономической и санитарно-эпидемиологической ситуации основной целью является постепенный возврат к налоговому и финансовому климату, существовавшему до введения ограничительных мер.</w:t>
      </w:r>
    </w:p>
    <w:p>
      <w:pPr>
        <w:pStyle w:val="Normal"/>
        <w:ind w:firstLine="540"/>
        <w:jc w:val="both"/>
        <w:rPr>
          <w:lang w:eastAsia="ru-RU"/>
        </w:rPr>
      </w:pPr>
      <w:bookmarkStart w:id="2" w:name="dst100010"/>
      <w:bookmarkEnd w:id="2"/>
      <w:r>
        <w:rPr>
          <w:lang w:eastAsia="ru-RU"/>
        </w:rPr>
        <w:t xml:space="preserve">   </w:t>
      </w:r>
      <w:r>
        <w:rPr>
          <w:lang w:eastAsia="ru-RU"/>
        </w:rPr>
        <w:t>Темпы изменений должны нарастать с каждым годом, с ощутимыми для граждан результатами по достижению достойного уровня жизни, с их активным участи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стижению данных целей будут способствовать развитие стратегического планирования, укрепление налогового потенциала муниципального образования Волчье-Дубравское Тепло-Огаревского района, формирование и исполнение бюджета муниципального образования на основе государственных и муниципальных программ, жесткое соблюдение бюджетных правил при планировании бюджетных расходов, эффективное использование бюджетных ресурсов.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ми приоритетами налоговой политики являются создание условий для дальнейшего расширения потенциала сбалансированного развития муниципального образования Волчье-Дубравское Тепло-Огаревского района, обеспечения роста доходной части бюджета муниципального образования за счет улучшения качества администрирования доходных источников бюджета и собираемости налогов, эффективного использования муниципального имущества.</w:t>
      </w:r>
    </w:p>
    <w:p>
      <w:pPr>
        <w:pStyle w:val="Normal"/>
        <w:spacing w:before="0" w:after="0"/>
        <w:contextualSpacing/>
        <w:jc w:val="both"/>
        <w:rPr/>
      </w:pPr>
      <w:r>
        <w:rPr/>
        <w:t>Налоговая политика на 2025 год и на плановый период 2026 и 2027 годов в области доходов муниципального образования Волчье-Дубравское Тепло-Огаревского района ориентирована на сохранение и увеличение доходной базы бюджета сельского поселения с учетом консервативной оценки доходного потенциала.</w:t>
      </w:r>
    </w:p>
    <w:p>
      <w:pPr>
        <w:pStyle w:val="Normal"/>
        <w:spacing w:before="0" w:after="0"/>
        <w:contextualSpacing/>
        <w:jc w:val="both"/>
        <w:rPr/>
      </w:pPr>
      <w:r>
        <w:rPr/>
        <w:t>В целях обеспечения поступления в бюджет муниципального образования Волчье-Дубравское Тепло-Огаревского района налоговых и неналоговых доходов в запланированных объемах в 2025-2027 годах главными администраторами налоговых и неналоговых доходов бюджетов будет продолжена работа по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- обеспечению эффективного межведомственного взаимодействия органа местного самоуправления и территориальных органов федеральной исполнительной власти по вопросам мобилизации доходов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- оказанию содействия налоговому органу, иным федеральным ведомствам и регистрирующим органам в части актуализации, содержащейся в базе данных, информации об объектах налогообложения и их правообладателях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- выявлению и постановке на учет объектов индивидуального жилищного строительства, земельных участков, используемых без правоустанавливающих документов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- привлечению к налогообложению иногородних субъектов финансово-хозяйственной деятельности, имеющих рабочие места на территории сельского поселения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- проведению информационной кампании, направленной на повышение налоговой грамотности населения, на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, а также на побуждение их к своевременному исполнению платежных обязательств и недопущению роста задолженности по платежам в бюджет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 xml:space="preserve">- обеспечению межведомственного взаимодействия, направленного на повышение эффективности администрирования имущественных налогов (формирование налоговой базы, взыскание задолженности, повышение налоговой грамотности налогоплательщиков);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 xml:space="preserve">-повышению эффективности управления муниципальной собственностью, увеличению поступлений доходов в бюджет поселения от ее использования, в том числе путем вовлечения в хозяйственный оборот неиспользуемого (неэффективно используемого) имущества и земельных участков;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- сокращению задолженности по платежам в бюджет, усилению претензионно - исковой работы с должниками и принудительному взысканию задолженности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- обеспечению своевременной подготовки и принятия нормативных правовых актов в связи с внесением изменений в законодательство Российской Федерации о налогах и сборах, касающихся местных налогов и сборов;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/>
        <w:t>- совершенствованию взаимодействия с администраторами доходных источников и финансовыми органами поселений с целью качественного формирования прогнозных показателей поступлений доходных источников  в бюджетную систему и выполнения плановых назначений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 формирование налоговой политики сельского поселения существенное влияние оказывают изменения федерального и регионального законодательства. Будет продолжена работа по укреплению и развитию налогового потенциала местного бюджета за счет наращивания стабильных доходных источников и мобилизации в бюджет имеющихся резервов с учетом изменений, внесенных в налоговый кодекс Российской Федерации, исполнению утвержденного плана мероприятий по увеличению поступлений собственных доходов, оптимизации бюджетных расходов и оздоровлению муниципальных финансов. </w:t>
      </w:r>
    </w:p>
    <w:p>
      <w:pPr>
        <w:pStyle w:val="Normal"/>
        <w:widowControl w:val="false"/>
        <w:ind w:firstLine="720"/>
        <w:jc w:val="both"/>
        <w:rPr/>
      </w:pPr>
      <w:r>
        <w:rPr/>
        <w:t>Продолжится работа по выявлению и исправлению технических ошибок и несоответствий по объектам недвижимости в основных информационных ресурсах, координировать усилия муниципального земельного контроля для максимального учета при проведении мероприятий по увеличению налоговых поступлений.</w:t>
      </w:r>
    </w:p>
    <w:p>
      <w:pPr>
        <w:pStyle w:val="Normal"/>
        <w:widowControl w:val="false"/>
        <w:ind w:firstLine="720"/>
        <w:jc w:val="both"/>
        <w:rPr/>
      </w:pPr>
      <w:r>
        <w:rPr/>
        <w:t>Обеспечение полноты собираемости налогов остается важнейшей задачей в условиях сохраняющейся нестабильности экономической ситуации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Реализация налоговой политики муниципального образования Волчье-Дубравское Тепло-Огаревского района в 2025-2027 годах должна способствовать достижению стабильного социально-экономического развития поселения, высокому уровню его налогового потенциала и уровня жизни населения, а также обеспечению сбалансированности и устойчивости местного бюджета.</w:t>
      </w:r>
    </w:p>
    <w:p>
      <w:pPr>
        <w:pStyle w:val="3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на 2025 год и на плановый период 2026 и 2027 годов подготовлены с целью составления проекта бюджета. </w:t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Помимо решения задач в области бюджетного планирования, налоговая политика является важнейшим инструментом регулирования деловой активности и привлечения инвестиций. Основные направления налоговой политики позволяют налогоплательщикам определить свои  бизнес - ориентиры с учетом планируемых изменений в налоговой сфере на трехлетний период, что предопределяет стабильность и определенность условий ведения экономической деятельности на территории муниципального образования, позволяет спланировать принятие долгосрочных инвестиционных решений.</w:t>
      </w:r>
    </w:p>
    <w:p>
      <w:pPr>
        <w:pStyle w:val="Normal"/>
        <w:jc w:val="both"/>
        <w:rPr/>
      </w:pPr>
      <w:r>
        <w:rPr/>
        <w:t>Приоритетными целями налоговой политики продолжают оставаться поддержка инвестиций и инноваций, рост предпринимательской активности, повышение уровня жизни населения муниципального образования.</w:t>
      </w:r>
    </w:p>
    <w:p>
      <w:pPr>
        <w:pStyle w:val="Normal"/>
        <w:jc w:val="both"/>
        <w:rPr/>
      </w:pPr>
      <w:r>
        <w:rPr/>
        <w:t>Основные направления налоговой политики определены исходя из задач социально-экономического развития муниципального образования  Волчье-Дубравское Тепло-Огаревского района.  Важнейшими задачами являются: реализация мер, направленных на повышение собираемости налогов и сборов, поддержку налогоплательщиков, а также создание эффективной и стабильной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jc w:val="both"/>
        <w:rPr/>
      </w:pPr>
      <w:r>
        <w:rPr/>
        <w:t>Для достижения поставленных целей необходимо решить следующие задачи: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сочетать неукоснительное исполнение законодательства Российской Федерации с отстаиванием интересов муниципального образования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</w:t>
      </w:r>
      <w:r>
        <w:rPr>
          <w:sz w:val="28"/>
          <w:szCs w:val="28"/>
        </w:rPr>
        <w:t>ас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матриват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екты областных законов и других нормативных актов с точки зрения экономических интересов муниципального образования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проводить мониторинг федерального налогового законодательства с целью приведения в соответствие с ним нормативной базы муниципального образования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в</w:t>
      </w:r>
      <w:r>
        <w:rPr>
          <w:sz w:val="28"/>
          <w:szCs w:val="28"/>
        </w:rPr>
        <w:t xml:space="preserve"> случае внесения изменений в налоговое законодательство на федеральном уровне, касающихся местных видов налогов, обеспечить своевременное приведение действующих нормативных актов муниципального образования с федеральным законодательством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осуществлять участие в выявлении проблем в сфере налогового законодательства и разработку предложений по совершенствованию налогового законодательства Российской Федерации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6.о</w:t>
      </w:r>
      <w:r>
        <w:rPr>
          <w:sz w:val="28"/>
          <w:szCs w:val="28"/>
        </w:rPr>
        <w:t>существлять своевременную подготовку законотворческих инициатив в случае обнаружения положений федерального налогового законодательства, требующих внесения изменений</w:t>
      </w:r>
      <w:r>
        <w:rPr>
          <w:sz w:val="28"/>
          <w:szCs w:val="28"/>
          <w:lang w:val="ru-RU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продолжить повышение качества администрирования доходных источников местных бюджетов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с</w:t>
      </w:r>
      <w:r>
        <w:rPr>
          <w:sz w:val="28"/>
          <w:szCs w:val="28"/>
        </w:rPr>
        <w:t>осредоточить основное внимание на администрировании налога на доходы физических лиц, который является одним из основных источников формирования доходной части бюджета поселения. В целях получения дополнительных доходов по этому налогу продолжить работу по осуществлению контроля выплаты официальной заработной платы в размере не ниже среднего уровня, установленного по виду экономической деятельности, а также проводить мероприятия по снижению задолженности по выплате заработной платы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1276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осуществлять поддержку малого и среднего бизнеса с целью развития его деловой активности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предоставлять налоговые льготы категориям налогоплательщиков исходя из обязательности получения муниципальным образованием  экономического и социального эффекта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создавать на территории муниципального образования благоприятный инвестиционный климат, внедрять новые инвестиционные и инновационные программы и проекты, в том числе на условиях государственно-частного партнерства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2.р</w:t>
      </w:r>
      <w:r>
        <w:rPr>
          <w:sz w:val="28"/>
          <w:szCs w:val="28"/>
        </w:rPr>
        <w:t>азвивать механизмы стимулирования организаций на территории муниципального образования Волчье-Дубравское Тепло-Огаревского района в целях активного привлечения новых инвестиций в экономику района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активизировать работу по реализации мероприятий, направленных на повышение роли имущественных налогов в формировании консолидированного бюджета муниципального образования Волчье-Дубравское Тепло-Огаревского района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4.в</w:t>
      </w:r>
      <w:r>
        <w:rPr>
          <w:sz w:val="28"/>
          <w:szCs w:val="28"/>
        </w:rPr>
        <w:t xml:space="preserve"> случае принятия федерального законодательства, вводящего налог на недвижимое имущество, организовать работу по установлению указанного налога на территории муниципального образования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5.о</w:t>
      </w:r>
      <w:r>
        <w:rPr>
          <w:sz w:val="28"/>
          <w:szCs w:val="28"/>
        </w:rPr>
        <w:t>существить меры по формированию сведений о земельных участках и иных объектах недвижимого имущества, необходимых и достаточных для внесения в государственный кадастр недвижимости и (или) Единый государственный реестр прав, и их правообладателях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осуществлять дальнейшее развитие земельных и имущественных отношени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hanging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оказывать содействие в активизации работы муниципального образования поселения по максимальной мобилизации резерва роста доходной базы местного бюджета;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использовать в соответствии с действующими и нормативно-правовыми актами порядок проведения публичной независимой экспертизы налоговых проектов и размещать ее результаты в средствах массовой информации и на официальном сайте муниципального образования Волчье-Дубравское Тепло-Огаревского район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логовая политика муниципального образования определена с учетом Основных направлений налоговой политики Российской Федерации </w:t>
      </w:r>
      <w:r>
        <w:rPr/>
        <w:t>на 2025 год и на плановый период 2026 и 2027 годов</w:t>
      </w:r>
      <w:r>
        <w:rPr>
          <w:color w:val="000000"/>
        </w:rPr>
        <w:t>,  которые не предполагают крупных налоговых новаций и предусматривают сохранение оптимального уровня налоговой нагруз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проведении налоговой политики основное внимание будет уделяться проведению антикризисных мер, а также реализации основных целей и задач, предусмотренных в предыдущие годы.</w:t>
      </w:r>
    </w:p>
    <w:p>
      <w:pPr>
        <w:pStyle w:val="Bodytext1"/>
        <w:widowControl w:val="false"/>
        <w:shd w:fill="auto" w:val="clear"/>
        <w:spacing w:lineRule="auto" w:line="240" w:before="0" w:after="0"/>
        <w:ind w:firstLine="724"/>
        <w:rPr/>
      </w:pPr>
      <w:r>
        <w:rPr>
          <w:sz w:val="28"/>
          <w:szCs w:val="28"/>
        </w:rPr>
        <w:t>Главной целью бюджетной политики в муниципальном образовании Волчье-Дубравское Тепло-Огаревского района остается обеспечение мер, направленных на устойчивое социально-экономическое развитие сельского поселения, обеспечение населения доступными и качественными муниципальными услугами, социальными гарантиями и создание благоприятных и комфортных условий проживания.</w:t>
      </w:r>
    </w:p>
    <w:p>
      <w:pPr>
        <w:pStyle w:val="Bodytext1"/>
        <w:widowControl w:val="false"/>
        <w:shd w:fill="auto" w:val="clear"/>
        <w:spacing w:lineRule="auto" w:line="240" w:before="0" w:after="0"/>
        <w:ind w:firstLine="724"/>
        <w:rPr/>
      </w:pPr>
      <w:r>
        <w:rPr>
          <w:sz w:val="28"/>
          <w:szCs w:val="28"/>
        </w:rPr>
        <w:t xml:space="preserve">При формировании бюджета поселения на 2025 год основными приоритетами бюджетной политики являются: реализация стратегических инициатив Президента Российской Федерации, увеличение доходной части бюджета поселения, оптимизация бюджетных расходов, недопущение роста кредиторской задолженности, недопущение роста долговой нагрузки.  </w:t>
      </w:r>
    </w:p>
    <w:p>
      <w:pPr>
        <w:pStyle w:val="Bodytext1"/>
        <w:shd w:fill="auto" w:val="clear"/>
        <w:spacing w:lineRule="auto" w:line="240" w:before="0" w:after="0"/>
        <w:ind w:firstLine="724"/>
        <w:rPr>
          <w:sz w:val="28"/>
          <w:szCs w:val="28"/>
        </w:rPr>
      </w:pPr>
      <w:r>
        <w:rPr>
          <w:sz w:val="28"/>
          <w:szCs w:val="28"/>
        </w:rPr>
        <w:t>Ввиду жестких ресурсных ограничений бюджетная политика в части расходов бюджета поселения должна отвечать принципам консервативного бюджетного планирования и направлена на дальнейшее повышение эффективности бюджетных расходов. Это значит, что формирование бюджетных параметров должно осуществляться исходя из необходимости безусловного исполнения действующих расходных обязательств, но с обязательным учетом возможности их оптимизации и повышения эффективности использования, а также за счет перераспределения бюджетных ассигнований между отраслями, изыскания внутренних резерв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4"/>
        <w:jc w:val="both"/>
        <w:rPr/>
      </w:pPr>
      <w:r>
        <w:rPr/>
        <w:t xml:space="preserve">Инициативы и предложения по принятию новых расходных обязательств следует рассматривать исключительно после соответствующей оценки их эффективности, возможных сроков и механизмов реализации в пределах имеющихся ресурсов. Одновременно должны рассматриваться предложения о возможности альтернативных источников финансирован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4"/>
        <w:jc w:val="both"/>
        <w:rPr/>
      </w:pPr>
      <w:r>
        <w:rPr/>
        <w:t>Основными приоритетами бюджетной политики, как и прежде, является обеспечение населения доступными и качественными муниципальными услугами, социальными гарантиями, создание комфортной и безопасной среды проживания населения муниципального образования Волчье-Дубравское Тепло-Огаре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4"/>
        <w:jc w:val="both"/>
        <w:rPr/>
      </w:pPr>
      <w:r>
        <w:rPr/>
        <w:t>Основные направления бюджетной политики в среднесрочной перспективе сохраняют преемственность в определенных ранее целей, задач и приоритетов и направлены 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4"/>
        <w:jc w:val="both"/>
        <w:rPr/>
      </w:pPr>
      <w:r>
        <w:rPr/>
        <w:t>- обеспечение сбалансированности и устойчивости местного бюдже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4"/>
        <w:jc w:val="both"/>
        <w:rPr/>
      </w:pPr>
      <w:r>
        <w:rPr/>
        <w:t>-формирование структуры расходов местного бюджета, ориентированной на обеспечение действующих расходных обязательств муниципального образования Волчье-Дубравское Тепло-Огаревского района, достижение национальных целей развития Российской Федерации, определенных Указом № 474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4"/>
        <w:jc w:val="both"/>
        <w:rPr/>
      </w:pPr>
      <w:r>
        <w:rPr/>
        <w:t>- повышение эффективности бюджетных расходов, в том числе за счет: приоритизации расходов, повышения качества программного бюджетирования, исходя из планируемых и достигнутых результатов, усиления контроля и финансовой дисциплин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4"/>
        <w:jc w:val="both"/>
        <w:rPr/>
      </w:pPr>
      <w:r>
        <w:rPr/>
        <w:t>- повышение качества оказываемых муниципальных услуг, ответственности муниципальных учреждений за невыполнение муниципального зад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4"/>
        <w:jc w:val="both"/>
        <w:rPr/>
      </w:pPr>
      <w:r>
        <w:rPr/>
        <w:t>- повышение эффективности муниципального управления за счет совершенствования инструментов программно-целевого планирования, развития механизмов проектного управления, повышения качества финансового менеджмента, реализации принципов открытости и прозрачности управления муниципальными финансами, расширения практики инициативного бюджетиров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4"/>
        <w:jc w:val="both"/>
        <w:rPr/>
      </w:pPr>
      <w:r>
        <w:rPr/>
        <w:t>- развитие и совершенствование систем финансового контроля и контроля в сфере закупо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4"/>
        <w:jc w:val="both"/>
        <w:rPr/>
      </w:pPr>
      <w:r>
        <w:rPr/>
        <w:t>- совершенствование межбюджетных отношений.</w:t>
      </w:r>
    </w:p>
    <w:p>
      <w:pPr>
        <w:pStyle w:val="Normal"/>
        <w:widowControl w:val="false"/>
        <w:ind w:firstLine="724"/>
        <w:jc w:val="both"/>
        <w:rPr/>
      </w:pPr>
      <w:r>
        <w:rPr/>
        <w:t xml:space="preserve">В условиях ограниченности бюджетных ресурсов формирование параметров  бюджета на 2025 год и двухлетний плановый период будет осуществляться исходя из необходимости первоочередного обеспечения финансированием действующих расходных обязательств. Принятие новых расходных обязательств должно производиться с учетом их эффективности, возможных сроков и механизмов реализации в пределах имеющихся ресурсов. </w:t>
      </w:r>
    </w:p>
    <w:p>
      <w:pPr>
        <w:pStyle w:val="Normal"/>
        <w:widowControl w:val="false"/>
        <w:tabs>
          <w:tab w:val="clear" w:pos="708"/>
          <w:tab w:val="left" w:pos="1163" w:leader="none"/>
        </w:tabs>
        <w:ind w:firstLine="726"/>
        <w:jc w:val="both"/>
        <w:rPr/>
      </w:pPr>
      <w:r>
        <w:rPr/>
        <w:t xml:space="preserve">В предстоящем трехлетнем периоде сохранится преемственность приоритетного финансового обеспечения развития отраслей социально-культурной сферы. </w:t>
      </w:r>
    </w:p>
    <w:p>
      <w:pPr>
        <w:pStyle w:val="Normal"/>
        <w:widowControl w:val="false"/>
        <w:tabs>
          <w:tab w:val="clear" w:pos="708"/>
          <w:tab w:val="left" w:pos="1163" w:leader="none"/>
        </w:tabs>
        <w:ind w:firstLine="726"/>
        <w:jc w:val="both"/>
        <w:rPr/>
      </w:pPr>
      <w:r>
        <w:rPr/>
        <w:t xml:space="preserve">В первоочередном порядке будет обеспечен рост оплаты труда отдельных категорий работников бюджетной сферы в соответствии с указами Президента Российской Федерации, уровень минимальной оплаты труда не ниже установленного на федеральном уровне. Увеличение расходов на оплату труда всех остальных категорий будет производиться с учетом возможностей местного бюдже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/>
        <w:t xml:space="preserve">В целях эффективного использования бюджетных средств, снижения финансовых затрат большое внимание будет уделяться дальнейшему совершенствованию системы организации закупок товаров, работ, услуг для обеспечения муниципальных нужд, механизмов контроля за соблюдением требований законодательства в сфере закупок и исполнением условий контракто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 xml:space="preserve">Задания на оказание муниципальных услуг должны быть увязаны с целевыми показателями муниципальных программ, повышена ответственность руководителей муниципальных учреждений за невыполнение муниципальных заданий, установлены требования об обязательном возврате субсидий в бюджет района в случае неисполнения показателей, установленных в задани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>В этой связи одним из ключевых моментов повышения эффективности и результативности бюджетных расходов является организация и осуществление главными распорядителями бюджетных средств финансового менеджмента и внутреннего финансового аудита, усиление финансового контроля на всех этапах бюджетного процесс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>Особое внимание будет уделено повышению эффективности и оптимизации бюджетных инвестиций, их направлению в социально- значимые объекты муниципальной собственности, а также выполнению условий софинансирования субсидий федерального бюджета в рамках реализации национальных проектов и государственных программ муниципального образования Волчье-Дубравское Тепло-Огаревского района.</w:t>
      </w:r>
    </w:p>
    <w:p>
      <w:pPr>
        <w:pStyle w:val="Normal"/>
        <w:widowControl w:val="false"/>
        <w:ind w:firstLine="724"/>
        <w:jc w:val="both"/>
        <w:rPr/>
      </w:pPr>
      <w:r>
        <w:rPr/>
        <w:t>В целях активизации участия населения в решении социальных проблем местного значения необходимо осуществлять финансовую поддержку инициативных проектов.</w:t>
      </w:r>
    </w:p>
    <w:p>
      <w:pPr>
        <w:pStyle w:val="Normal"/>
        <w:widowControl w:val="false"/>
        <w:ind w:firstLine="724"/>
        <w:jc w:val="both"/>
        <w:rPr/>
      </w:pPr>
      <w:r>
        <w:rPr/>
        <w:t xml:space="preserve">Продолжится размещение и актуализация бюджетных данных о формировании и исполнении бюджета на Едином портале бюджетной системы Российской Федерации в рамках государственной интегрированной информационной системы управления общественными финансами «Электронный бюджет». </w:t>
      </w:r>
    </w:p>
    <w:p>
      <w:pPr>
        <w:pStyle w:val="Normal"/>
        <w:widowControl w:val="false"/>
        <w:ind w:firstLine="724"/>
        <w:jc w:val="both"/>
        <w:rPr/>
      </w:pPr>
      <w:r>
        <w:rPr/>
        <w:t>Также будет продолжена работа по цифровизации бюджетного процесса, включая повышение полноты и качества бюджетного учета и отчетности, неукоснительное соблюдение требований и ограничений, установленных бюджетным законодательством Российской Федерации, совершенствование организации кассового исполнения местн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/>
        <w:t>Необходимо также продолжить мероприятия по оптимизации и сокращению неэффективных расходов на содержание органов местного самоуправления.</w:t>
      </w:r>
    </w:p>
    <w:p>
      <w:pPr>
        <w:pStyle w:val="Bodytext1"/>
        <w:shd w:fill="auto" w:val="clear"/>
        <w:spacing w:lineRule="auto" w:line="240" w:before="0" w:after="0"/>
        <w:ind w:firstLine="724"/>
        <w:rPr>
          <w:sz w:val="28"/>
          <w:szCs w:val="28"/>
        </w:rPr>
      </w:pPr>
      <w:r>
        <w:rPr>
          <w:sz w:val="28"/>
          <w:szCs w:val="28"/>
        </w:rPr>
        <w:t>В целях недопущения роста кредиторской задолженности продолжить регулярное проведение мониторинга кредиторской задолженности главных распорядителей бюджетных средств и подведомственных учреждений.</w:t>
      </w:r>
    </w:p>
    <w:p>
      <w:pPr>
        <w:pStyle w:val="Bodytext1"/>
        <w:shd w:fill="auto" w:val="clear"/>
        <w:spacing w:lineRule="auto" w:line="240" w:before="0" w:after="0"/>
        <w:ind w:firstLine="724"/>
        <w:rPr>
          <w:sz w:val="28"/>
          <w:szCs w:val="28"/>
        </w:rPr>
      </w:pPr>
      <w:r>
        <w:rPr>
          <w:sz w:val="28"/>
          <w:szCs w:val="28"/>
        </w:rPr>
        <w:t>Продолжится развитие механизмов открытости, прозрачности бюджетного процесса путем проведения публичных слушаний по проекту бюджета и годовому отчету об исполнении бюджета, формированию и размещению информации о бюджете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Бюджетная политика в сфере расходов будет направлена на безусловное исполнение действующих расходных обязательств, в том числе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с учетом их оптимизации и повышения эффективности использования финансовых ресурсов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ными задачами бюджетной политики на предстоящий период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наращивания налогового потенциала и привлечение дополнительной финансовой помощи из районного бюдже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доступности и качества предоставления муниципальных услуг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 прозрачности бюджетного процес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Style w:val="FontStyle390"/>
          <w:sz w:val="28"/>
          <w:szCs w:val="28"/>
        </w:rPr>
        <w:t xml:space="preserve">Решение задач, поставленных </w:t>
      </w:r>
      <w:r>
        <w:rPr>
          <w:sz w:val="28"/>
          <w:szCs w:val="28"/>
        </w:rPr>
        <w:t xml:space="preserve">бюджетной политикой муниципального образования, </w:t>
      </w:r>
      <w:r>
        <w:rPr>
          <w:rStyle w:val="FontStyle390"/>
          <w:sz w:val="28"/>
          <w:szCs w:val="28"/>
        </w:rPr>
        <w:t xml:space="preserve">будет осуществляться </w:t>
      </w:r>
      <w:r>
        <w:rPr>
          <w:sz w:val="28"/>
          <w:szCs w:val="28"/>
        </w:rPr>
        <w:t>путем реализации комплекса мероприятий:</w:t>
      </w:r>
    </w:p>
    <w:p>
      <w:pPr>
        <w:pStyle w:val="ConsPlusNormal"/>
        <w:ind w:firstLine="709"/>
        <w:jc w:val="both"/>
        <w:rPr/>
      </w:pPr>
      <w:r>
        <w:rPr>
          <w:b/>
          <w:sz w:val="28"/>
          <w:szCs w:val="28"/>
        </w:rPr>
        <w:t>в части создания условий для наращивания налогового потенциала муниципального образования и  привлечения дополнительной финансовой помощи из районного бюджета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обилизация доходов, контроль за соблюдением финансовой, бюджетной и налоговой дисциплин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йствие сокращению задолженности и недоимки по платежам в бюдже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районного бюджета на территорию муниципального образования;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повышения эффективности бюджетных расходов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е</w:t>
      </w:r>
      <w:r>
        <w:rPr>
          <w:sz w:val="28"/>
          <w:szCs w:val="28"/>
          <w:shd w:fill="FFFFFF" w:val="clear"/>
        </w:rPr>
        <w:t>сткий мониторинг за направлениями расходования денежных средств из бюджета муниципального образова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резервов и перераспределение бюджетных ассигнований с учетом изменения структуры бюджетных расходов в пользу приоритетных направлений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кредиторской задолженности муниципальных учрежден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ущение принятия расходных обязательств сверх утвержденных лимитов; </w:t>
      </w:r>
    </w:p>
    <w:p>
      <w:pPr>
        <w:pStyle w:val="ConsPlusNormal"/>
        <w:ind w:firstLine="709"/>
        <w:jc w:val="both"/>
        <w:rPr/>
      </w:pPr>
      <w:r>
        <w:rPr>
          <w:b/>
          <w:sz w:val="28"/>
          <w:szCs w:val="28"/>
        </w:rPr>
        <w:t>в части обеспечения открытости и прозрачности бюджетного процесс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дение публичных слушаний по проекту решения о бюджете муниципального образования  и по проекту решения об исполнении бюджета за отчетный финансовый го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ктуальной информации о формировании и исполнении бюджета муниципального образования на официальном сайте муниципального образования Тепло-Огаревский район в информационно-телекоммуникационной сети «Интернет»;</w:t>
      </w:r>
    </w:p>
    <w:p>
      <w:pPr>
        <w:pStyle w:val="Normal"/>
        <w:autoSpaceDE w:val="false"/>
        <w:jc w:val="both"/>
        <w:rPr/>
      </w:pPr>
      <w:r>
        <w:rPr>
          <w:bCs/>
        </w:rPr>
        <w:t>Основные риски для бюджета муниципального образования связаны с:</w:t>
      </w:r>
    </w:p>
    <w:p>
      <w:pPr>
        <w:pStyle w:val="Normal"/>
        <w:autoSpaceDE w:val="false"/>
        <w:jc w:val="both"/>
        <w:rPr>
          <w:bCs/>
        </w:rPr>
      </w:pPr>
      <w:r>
        <w:rPr>
          <w:shd w:fill="FFFFFF" w:val="clear"/>
        </w:rPr>
        <w:t xml:space="preserve">1) возможным не достижением темпов роста в части показателей </w:t>
      </w:r>
      <w:r>
        <w:rPr/>
        <w:t xml:space="preserve">прогноза социально-экономического развития и в соответствии с этим </w:t>
      </w:r>
      <w:r>
        <w:rPr>
          <w:shd w:fill="FFFFFF" w:val="clear"/>
        </w:rPr>
        <w:t>снижение поступлений по налоговым доходам в бюджет муниципального образования;</w:t>
      </w:r>
    </w:p>
    <w:p>
      <w:pPr>
        <w:pStyle w:val="Normal"/>
        <w:autoSpaceDE w:val="false"/>
        <w:jc w:val="both"/>
        <w:rPr/>
      </w:pPr>
      <w:r>
        <w:rPr/>
        <w:t>2) наличием кредиторской задолженности на начало года по расходным обязательствам, не обеспеченной источниками финансир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оритизация  расходов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 Этому будет способствовать повышение ответственности и заинтересованности ответственных исполнителей муниципальных программ муниципального образования Волчье-Дубравское Тепло-Огаревского района за достижение целей в сфере социально-экономического развития муниципального образования Волчье-Дубравское Тепло-Огарев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/>
        <w:t>Эффективное, ответственное и прозрачное управление бюджетными средствами муниципального образования Волчье-Дубравское Тепло-Огаревского района является важнейшим условием для повышения уровня и качества жизни населения, устойчивого экономического роста, модернизации социальной сферы и достижения других стратегических целей социально-экономического развития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>
          <w:color w:val="1F497D"/>
        </w:rPr>
      </w:pPr>
      <w:r>
        <w:rPr/>
        <w:t>Органу местного самоуправления требуется обеспечить реализацию Основных направлений, приложить максимальные усилия для укрепления доходной части бюджета муниципального образования, обеспечения приоритетов социально-экономического развития муниципального образования, эффективного, адресного и целевого характера использования бюджетных средств, прозрачности (открытости) бюджета, безусловного соблюдения других принципов бюджетной системы Российской Федерации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Основной текст Знак"/>
    <w:qFormat/>
    <w:rPr>
      <w:rFonts w:eastAsia="Times New Roman"/>
      <w:sz w:val="28"/>
      <w:szCs w:val="28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  <w:sz w:val="28"/>
      <w:szCs w:val="28"/>
    </w:rPr>
  </w:style>
  <w:style w:type="character" w:styleId="Blk">
    <w:name w:val="blk"/>
    <w:basedOn w:val="Style14"/>
    <w:qFormat/>
    <w:rPr/>
  </w:style>
  <w:style w:type="character" w:styleId="FontStyle390">
    <w:name w:val="Font Style390"/>
    <w:qFormat/>
    <w:rPr>
      <w:rFonts w:ascii="Times New Roman" w:hAnsi="Times New Roman" w:cs="Times New Roman"/>
      <w:color w:val="000000"/>
      <w:sz w:val="2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  <w:ind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/>
      <w:ind w:hanging="380"/>
      <w:jc w:val="both"/>
    </w:pPr>
    <w:rPr>
      <w:color w:val="000000"/>
      <w:sz w:val="27"/>
      <w:szCs w:val="27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480" w:before="900" w:after="0"/>
      <w:ind w:hanging="0"/>
      <w:jc w:val="both"/>
    </w:pPr>
    <w:rPr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342959&amp;date=15.11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18:00Z</dcterms:created>
  <dc:creator>Чупракова Ольга Алексеевна</dc:creator>
  <dc:description/>
  <cp:keywords/>
  <dc:language>en-US</dc:language>
  <cp:lastModifiedBy>User</cp:lastModifiedBy>
  <cp:lastPrinted>2024-12-20T14:01:00Z</cp:lastPrinted>
  <dcterms:modified xsi:type="dcterms:W3CDTF">2024-12-20T12:02:00Z</dcterms:modified>
  <cp:revision>9</cp:revision>
  <dc:subject/>
  <dc:title>ОСНОВНЫЕ НАПРАВЛЕНИЯ</dc:title>
</cp:coreProperties>
</file>