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 xml:space="preserve">                                                                                               </w:t>
      </w:r>
      <w:r>
        <w:rPr>
          <w:sz w:val="20"/>
          <w:szCs w:val="20"/>
        </w:rPr>
        <w:t>Приложение №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МО Волчье-Дубравское Тепло-Огарев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т 25.12.2024 № 15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лавных администраторов источник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 Волчье-Дубравское Тепло-Огар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группы, подгруппы, подпрограммы, статьи и вида источник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/>
              <w:t>Наименование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А</w:t>
            </w:r>
            <w:r>
              <w:rPr>
                <w:b/>
              </w:rPr>
              <w:t>дминистрации МО Волчье- Дубравское  Тепло-Огаревского района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3 00007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01 03 01 00 13 00008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ашение бюджетами муниципальных кредитов от других бюджетов бюджетной системы РФ в валюте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01 10 02 01 00 00005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ение прочих остатков  денежных средств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002 01 13 0000 5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0 02 01 00 0000 6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ньшение прочих остатков  денежных средств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0 02 01 13 0000 6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ньшение прочих остатков  денежных средств сельских поселений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 Волчье-Дубравско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-Огаревского района                                              А.М. Подлови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36:00Z</dcterms:created>
  <dc:creator>Admin</dc:creator>
  <dc:description/>
  <cp:keywords/>
  <dc:language>en-US</dc:language>
  <cp:lastModifiedBy>User</cp:lastModifiedBy>
  <cp:lastPrinted>2024-12-20T13:55:00Z</cp:lastPrinted>
  <dcterms:modified xsi:type="dcterms:W3CDTF">2024-12-20T11:55:00Z</dcterms:modified>
  <cp:revision>13</cp:revision>
  <dc:subject/>
  <dc:title>                                                            Справка</dc:title>
</cp:coreProperties>
</file>