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Справ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Администрация МО Волчье-Дубравское Тепло-Огаревского района сообщает, что </w:t>
      </w:r>
      <w:r>
        <w:rPr>
          <w:sz w:val="28"/>
          <w:szCs w:val="28"/>
        </w:rPr>
        <w:t>верхний предел муниципального долга на конец 2025 года - 0,0 руб. 2026год -0,0 руб., 2027год -0,0 руб. и 2028 год -0,0 руб. в бюджете МО Волчье-Дубравское  не предусмотре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 Волчье-Дубравско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-Огаревского района                                              А.М. Подлови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36:00Z</dcterms:created>
  <dc:creator>Admin</dc:creator>
  <dc:description/>
  <cp:keywords/>
  <dc:language>en-US</dc:language>
  <cp:lastModifiedBy>User</cp:lastModifiedBy>
  <cp:lastPrinted>2021-12-20T11:18:00Z</cp:lastPrinted>
  <dcterms:modified xsi:type="dcterms:W3CDTF">2024-11-08T11:15:00Z</dcterms:modified>
  <cp:revision>14</cp:revision>
  <dc:subject/>
  <dc:title>                                                            Справка</dc:title>
</cp:coreProperties>
</file>